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860" w:hanging="0"/>
        <w:rPr/>
      </w:pPr>
      <w:bookmarkStart w:id="0" w:name="page1"/>
      <w:bookmarkEnd w:id="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1020</wp:posOffset>
            </wp:positionH>
            <wp:positionV relativeFrom="paragraph">
              <wp:posOffset>302260</wp:posOffset>
            </wp:positionV>
            <wp:extent cx="9130030" cy="5477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0030" cy="5477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920" w:hanging="0"/>
        <w:rPr/>
      </w:pPr>
      <w:r>
        <w:rPr>
          <w:rFonts w:eastAsia="Arial" w:cs="Arial" w:ascii="Arial" w:hAnsi="Arial"/>
          <w:b/>
          <w:color w:val="FFFFFF"/>
          <w:sz w:val="24"/>
        </w:rPr>
        <w:t>F – Checklist –AFFIDAMENTO DIRETTO EPROCEDURA NEGOZIATA SEMPLIFICATA SOTTO SOGLIA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2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2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990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</w:rPr>
              <w:t xml:space="preserve">A – PRESUPPOSTI </w:t>
            </w:r>
            <w:r>
              <w:rPr>
                <w:rFonts w:eastAsia="Arial" w:cs="Arial" w:ascii="Arial" w:hAnsi="Arial"/>
              </w:rPr>
              <w:t>(motivazione nel decreto o determina di indizione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90" w:hRule="atLeast"/>
        </w:trPr>
        <w:tc>
          <w:tcPr>
            <w:tcW w:w="990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99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 +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su Line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n. 4/201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te da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AC il 6.9.2018 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a guida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/2016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21.02.2018</w:t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38</w:t>
            </w:r>
          </w:p>
        </w:tc>
        <w:tc>
          <w:tcPr>
            <w:tcW w:w="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1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 casi di lavori, l'importo è inferiore a 1.000.000 eur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2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 caso di forniture e servizi l’importo è inferiore a 144.000 euro (se stazione appaltante è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un’autorità governativa centrale) o inferiore a 221.000 (per tutte le altre stazioni appaltanti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3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 caso di servizi di progettazione, di coordinamento della sicurezza in fase di progettazione,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 c. 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irezione dei lavori, di direzione dell’esecuzione, di coordinamento della sicurezza in fase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esecuzione e di collaudo, l’importo è inferiore a 100.000 euro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4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 caso di forniture e servizi (inferiori soglia) e lavori manutenzione (inferiori 1.000.000 €), quest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omma 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no reperibili attraverso CONSIP o MEPA o altri mercat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7 e Norme di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15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pending review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5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rappresenta un frazionamento artificioso di un appal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460" w:gutter="0" w:header="0" w:top="682" w:footer="0" w:bottom="4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1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45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" w:name="page2"/>
      <w:bookmarkEnd w:id="1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240"/>
        <w:gridCol w:w="9060"/>
        <w:gridCol w:w="1840"/>
        <w:gridCol w:w="40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6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6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a procedura utilizzata non è stata soggetta ad alcun apparente conflitto di interess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7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b/>
              </w:rPr>
              <w:t>Facoltativo</w:t>
            </w:r>
            <w:r>
              <w:rPr>
                <w:rFonts w:eastAsia="Arial" w:cs="Arial" w:ascii="Arial" w:hAnsi="Arial"/>
              </w:rPr>
              <w:t>: legittimità delle eventuali clausole sociali previste per gli affidamenti dei contratti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50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alto di lavori e servizi diversi da quelli aventi natura intellettu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3, adottate c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114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.2.2019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 29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ggio 2019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3" w:hRule="atLeast"/>
        </w:trPr>
        <w:tc>
          <w:tcPr>
            <w:tcW w:w="620" w:type="dxa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.8</w:t>
            </w:r>
          </w:p>
        </w:tc>
        <w:tc>
          <w:tcPr>
            <w:tcW w:w="930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140" w:hanging="0"/>
              <w:rPr/>
            </w:pPr>
            <w:r>
              <w:rPr>
                <w:rFonts w:eastAsia="Arial" w:cs="Arial" w:ascii="Arial" w:hAnsi="Arial"/>
              </w:rPr>
              <w:t>Solo se il valore è inferiore a 1.000 euro: possibilità di procedere senza l’acquisizione di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04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40 c. 2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120" w:hRule="atLeast"/>
        </w:trPr>
        <w:tc>
          <w:tcPr>
            <w:tcW w:w="6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30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09" w:hRule="atLeast"/>
        </w:trPr>
        <w:tc>
          <w:tcPr>
            <w:tcW w:w="992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telematiche</w:t>
            </w:r>
          </w:p>
        </w:tc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62" w:hRule="atLeast"/>
        </w:trPr>
        <w:tc>
          <w:tcPr>
            <w:tcW w:w="992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840" w:type="dxa"/>
            <w:vMerge w:val="restart"/>
            <w:tcBorders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68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84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30.10.2018</w:t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19" w:hRule="atLeast"/>
        </w:trPr>
        <w:tc>
          <w:tcPr>
            <w:tcW w:w="992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/1 - TIPOLOGIA - AFFIDAMENTO DIRETTO PER IMPORTI INFERIORI A 40.000 EURO (ART. 36,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9920" w:type="dxa"/>
            <w:gridSpan w:val="3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OMMA 2, LETT. A)</w:t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9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1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 caso di lavori l’importo è inferiore a 40.000 eur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 lett. a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24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304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2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 caso di forniture e servizi (tutti), l’importo è inferiore a 40.000 eur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 lett. a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1, c. 8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3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fidamento diretto senza confronto concorrenziale con motivazione, nel rispetto dei princip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 lett. a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economicità,  efficacia,  tempestività,  correttezza,  libera  concorrenza,  non  discriminazione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32 c. 1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sparenza, proporzionalità, pubblicità, rotazione affidamenti)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4</w:t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fidamento diretto nel rispetto dei principi (economicità, efficacia, tempestività, correttezza, liber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orrenza, non discriminazione, trasparenza, proporzionalità, pubblicità, rotazione inviti) c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4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ultazione di almeno 2 operatori economici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141855</wp:posOffset>
            </wp:positionH>
            <wp:positionV relativeFrom="paragraph">
              <wp:posOffset>-5673725</wp:posOffset>
            </wp:positionV>
            <wp:extent cx="5276215" cy="5248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3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2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37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2" w:name="page3"/>
      <w:bookmarkEnd w:id="2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9750</wp:posOffset>
            </wp:positionH>
            <wp:positionV relativeFrom="paragraph">
              <wp:posOffset>50800</wp:posOffset>
            </wp:positionV>
            <wp:extent cx="9512300" cy="60725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2300" cy="607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400"/>
        <w:gridCol w:w="6640"/>
        <w:gridCol w:w="1840"/>
        <w:gridCol w:w="1880"/>
        <w:gridCol w:w="1120"/>
        <w:gridCol w:w="1120"/>
      </w:tblGrid>
      <w:tr>
        <w:trPr>
          <w:trHeight w:val="223" w:hRule="atLeast"/>
        </w:trPr>
        <w:tc>
          <w:tcPr>
            <w:tcW w:w="84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18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 NO  NP  Doc.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6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6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0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9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6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4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4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6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80" w:type="dxa"/>
            <w:gridSpan w:val="2"/>
            <w:tcBorders/>
          </w:tcPr>
          <w:p>
            <w:pPr>
              <w:pStyle w:val="Normal"/>
              <w:spacing w:lineRule="atLeast" w:line="0"/>
              <w:ind w:left="9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da elenchi pubblici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-982980</wp:posOffset>
                </wp:positionV>
                <wp:extent cx="0" cy="4038600"/>
                <wp:effectExtent l="4445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384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77.4pt" to="0.3pt,24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2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9020"/>
        <w:gridCol w:w="5980"/>
      </w:tblGrid>
      <w:tr>
        <w:trPr>
          <w:trHeight w:val="271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sulla base di indagine di mercato su avviso pubblico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sulla base di altra tipologia di indagine di mercato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ecificare)</w:t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PA o altri mercati elettronici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5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presenza richiesta di preventivo/presentazione offerta e individuazione dell’operatore economico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6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7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su aggiudicatario requisiti generali (DURC, Casellario impresa e singoli soggetti in carica o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80, 81, 82 e</w:t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ssati o soggetti in carica su operazioni di trasformazione societaria, regolarità fiscale, regolarità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abili), verifiche BNDA e/o iscrizioni in WHITE LIST requisiti di idoneità professionale (visura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271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erale) e requisiti speciali se richiesti</w:t>
            </w:r>
          </w:p>
        </w:tc>
        <w:tc>
          <w:tcPr>
            <w:tcW w:w="598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6/2016 mod</w:t>
            </w:r>
          </w:p>
        </w:tc>
      </w:tr>
      <w:tr>
        <w:trPr>
          <w:trHeight w:val="53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30" w:hRule="atLeast"/>
        </w:trPr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rera n.1008</w:t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1.10 2017</w:t>
            </w:r>
          </w:p>
        </w:tc>
      </w:tr>
      <w:tr>
        <w:trPr>
          <w:trHeight w:val="263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8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di ordinazione/contratto (lettera commerciale; preventivo firmato dalla stazione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altante)</w:t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4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9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</w:rPr>
              <w:t>presenza accettazione dell’operatore economico (contratto per scambio corrispondenza)</w:t>
            </w:r>
          </w:p>
        </w:tc>
        <w:tc>
          <w:tcPr>
            <w:tcW w:w="5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1.10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dei flussi finanziari (presenza CIG su documentazione di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</w:tr>
      <w:tr>
        <w:trPr>
          <w:trHeight w:val="23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a, contratto e strumenti di pagamento) e protocollo di legalità e /o patto di integrità se siglato e/o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Linee</w:t>
            </w:r>
          </w:p>
        </w:tc>
      </w:tr>
      <w:tr>
        <w:trPr>
          <w:trHeight w:val="230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o di collaborazione fattiva con ANAC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</w:t>
            </w:r>
          </w:p>
        </w:tc>
      </w:tr>
      <w:tr>
        <w:trPr>
          <w:trHeight w:val="229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556 del</w:t>
            </w:r>
          </w:p>
        </w:tc>
      </w:tr>
      <w:tr>
        <w:trPr>
          <w:trHeight w:val="271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 maggio 2017</w:t>
            </w:r>
          </w:p>
        </w:tc>
      </w:tr>
      <w:tr>
        <w:trPr>
          <w:trHeight w:val="249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 comma 17</w:t>
            </w:r>
          </w:p>
        </w:tc>
      </w:tr>
      <w:tr>
        <w:trPr>
          <w:trHeight w:val="271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.190/2012</w:t>
            </w:r>
          </w:p>
        </w:tc>
      </w:tr>
      <w:tr>
        <w:trPr>
          <w:trHeight w:val="248" w:hRule="atLeast"/>
        </w:trPr>
        <w:tc>
          <w:tcPr>
            <w:tcW w:w="8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faq ANAC</w:t>
            </w:r>
          </w:p>
        </w:tc>
      </w:tr>
      <w:tr>
        <w:trPr>
          <w:trHeight w:val="253" w:hRule="atLeast"/>
        </w:trPr>
        <w:tc>
          <w:tcPr>
            <w:tcW w:w="84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</w:t>
            </w:r>
          </w:p>
        </w:tc>
      </w:tr>
    </w:tbl>
    <w:p>
      <w:pPr>
        <w:sectPr>
          <w:type w:val="nextPage"/>
          <w:pgSz w:orient="landscape" w:w="16838" w:h="11906"/>
          <w:pgMar w:left="560" w:right="460" w:gutter="0" w:header="0" w:top="682" w:footer="0" w:bottom="5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3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50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3" w:name="page4"/>
      <w:bookmarkEnd w:id="3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50800</wp:posOffset>
            </wp:positionV>
            <wp:extent cx="10052050" cy="61214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0" cy="612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80"/>
        <w:gridCol w:w="1840"/>
        <w:gridCol w:w="1880"/>
        <w:gridCol w:w="1120"/>
        <w:gridCol w:w="1100"/>
      </w:tblGrid>
      <w:tr>
        <w:trPr>
          <w:trHeight w:val="223" w:hRule="atLeast"/>
        </w:trPr>
        <w:tc>
          <w:tcPr>
            <w:tcW w:w="98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18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   NO  NP  Doc.</w:t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1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98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9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9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9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9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exact" w:line="203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71" w:hRule="atLeast"/>
        </w:trPr>
        <w:tc>
          <w:tcPr>
            <w:tcW w:w="9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9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B/2 - TIPOLOGIA - AFFIDAMENTO DIRETTO PER IMPORTI PARI O SUPERIORI A 40.000</w:t>
      </w:r>
    </w:p>
    <w:p>
      <w:pPr>
        <w:pStyle w:val="Normal"/>
        <w:spacing w:lineRule="exact" w:line="3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tLeast" w:line="0"/>
        <w:ind w:left="9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EURO E INFERIORI A 150.000 EURO PER LAVORI, A SOGLIE ART. 35 PER SERVIZI E</w:t>
      </w:r>
    </w:p>
    <w:p>
      <w:pPr>
        <w:pStyle w:val="Normal"/>
        <w:spacing w:lineRule="atLeast" w:line="0"/>
        <w:ind w:left="920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FORNITURE (ART. 36, COMMA 2, LETT. B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"/>
        <w:gridCol w:w="9160"/>
        <w:gridCol w:w="5960"/>
      </w:tblGrid>
      <w:tr>
        <w:trPr>
          <w:trHeight w:val="271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1</w:t>
            </w:r>
          </w:p>
        </w:tc>
        <w:tc>
          <w:tcPr>
            <w:tcW w:w="91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nel caso di lavori l’importo è pari o superiore a 40.000 euro e inferiore a 150.000 euro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 lett. b</w:t>
            </w:r>
          </w:p>
        </w:tc>
      </w:tr>
      <w:tr>
        <w:trPr>
          <w:trHeight w:val="124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9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2</w:t>
            </w:r>
          </w:p>
        </w:tc>
        <w:tc>
          <w:tcPr>
            <w:tcW w:w="91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nel caso di forniture e servizi (tutti), l’importo è pari o superiore a 40.000 euro e inferiore alle soglie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 lett. b</w:t>
            </w:r>
          </w:p>
        </w:tc>
      </w:tr>
      <w:tr>
        <w:trPr>
          <w:trHeight w:val="27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dell’art. 35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2" w:hRule="atLeast"/>
        </w:trPr>
        <w:tc>
          <w:tcPr>
            <w:tcW w:w="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9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3</w:t>
            </w:r>
          </w:p>
        </w:tc>
        <w:tc>
          <w:tcPr>
            <w:tcW w:w="91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rvizi progettazione, coordinamento sicurezza in fase di progettazione, direzione dei lavori,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57, c. 2</w:t>
            </w:r>
          </w:p>
        </w:tc>
      </w:tr>
      <w:tr>
        <w:trPr>
          <w:trHeight w:val="2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pacing w:lineRule="atLeast" w:line="0"/>
              <w:ind w:left="220" w:hanging="0"/>
              <w:rPr/>
            </w:pPr>
            <w:r>
              <w:rPr>
                <w:rFonts w:eastAsia="Arial" w:cs="Arial" w:ascii="Arial" w:hAnsi="Arial"/>
              </w:rPr>
              <w:t>direzione dell’esecuzione del contratto, coordinamento sicurezza in fase di esecuzione e collaudo,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28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pari o superiore a 40.000 e inferiore a 100.000 euro (almeno cinque inviti)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/2016</w:t>
            </w:r>
          </w:p>
        </w:tc>
      </w:tr>
      <w:tr>
        <w:trPr>
          <w:trHeight w:val="2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</w:tr>
      <w:tr>
        <w:trPr>
          <w:trHeight w:val="2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tegrata con</w:t>
            </w:r>
          </w:p>
        </w:tc>
      </w:tr>
      <w:tr>
        <w:trPr>
          <w:trHeight w:val="229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</w:tr>
      <w:tr>
        <w:trPr>
          <w:trHeight w:val="230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21.02.2018</w:t>
            </w:r>
          </w:p>
        </w:tc>
      </w:tr>
      <w:tr>
        <w:trPr>
          <w:trHeight w:val="271" w:hRule="atLeast"/>
        </w:trPr>
        <w:tc>
          <w:tcPr>
            <w:tcW w:w="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1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38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740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9020"/>
        <w:gridCol w:w="5960"/>
      </w:tblGrid>
      <w:tr>
        <w:trPr>
          <w:trHeight w:val="230" w:hRule="atLeast"/>
        </w:trPr>
        <w:tc>
          <w:tcPr>
            <w:tcW w:w="760" w:type="dxa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4</w:t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ffidamento diretto nel rispetto dei principi (economicità, efficacia, tempestività, correttezza, libera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162" w:hRule="atLeast"/>
        </w:trPr>
        <w:tc>
          <w:tcPr>
            <w:tcW w:w="7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20" w:type="dxa"/>
            <w:vMerge w:val="restart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correnza, non discriminazione, trasparenza, proporzionalità, pubblicità, rotazione inviti) con</w:t>
            </w:r>
          </w:p>
        </w:tc>
        <w:tc>
          <w:tcPr>
            <w:tcW w:w="596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</w:tr>
      <w:tr>
        <w:trPr>
          <w:trHeight w:val="94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9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32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sultazione, ove esistenti, di: 1) almeno 3 operatori economici per i lavori; 2) di almeno 5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</w:tr>
      <w:tr>
        <w:trPr>
          <w:trHeight w:val="229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ratori economici per i servizi e le forniture; 3) di almeno 5 operatori economici per servizi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</w:tr>
      <w:tr>
        <w:trPr>
          <w:trHeight w:val="230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gettazione, coordinamento sicurezza in fase di progettazione, direzione dei lavori, direzione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</w:tr>
      <w:tr>
        <w:trPr>
          <w:trHeight w:val="294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ind w:right="1080" w:hanging="0"/>
              <w:jc w:val="right"/>
              <w:rPr/>
            </w:pPr>
            <w:r>
              <w:rPr>
                <w:rFonts w:eastAsia="Arial" w:cs="Arial" w:ascii="Arial" w:hAnsi="Arial"/>
              </w:rPr>
              <w:t>dell’esecuzione del contratto, coordinamento sicurezza in fase di esecuzione e collaudo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</w:tr>
      <w:tr>
        <w:trPr>
          <w:trHeight w:val="248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</w:tr>
      <w:tr>
        <w:trPr>
          <w:trHeight w:val="252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</w:t>
            </w:r>
          </w:p>
        </w:tc>
      </w:tr>
      <w:tr>
        <w:trPr>
          <w:trHeight w:val="304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da elenchi pubblici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7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20" w:type="dxa"/>
            <w:tcBorders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sulla base di indagine di mercato su avviso pubblico</w:t>
            </w:r>
          </w:p>
        </w:tc>
        <w:tc>
          <w:tcPr>
            <w:tcW w:w="5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0" w:right="460" w:gutter="0" w:header="0" w:top="682" w:footer="0" w:bottom="53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4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53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4" w:name="page5"/>
      <w:bookmarkEnd w:id="4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sulla base di altra tipologia di indagine di merca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ecificare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EPA o altri mercati elettronic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enza richiesta di preventivo/presentazione offerta e individuazione dell’operatore economic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5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erifica su aggiudicatario requisiti generali (DURC, Casellario impresa e singoli soggetti in carica 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80, 81, 82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essati o soggetti in carica su operazioni di trasformazione societaria, regolarità fiscale, regolarità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3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sabili), verifiche BNDA e/o iscrizioni in WHITE LIST requisiti di idoneità professionale (visur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merale) e requisiti speciali se richiesti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6/2016 mod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rera n.1008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1.10 2017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6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di ordinazione/contratto (lettera commerciale; preventivo firmato dalla st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ppaltante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7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resenza accettazione dell’operatore economico (contratto per scambio corrispondenza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8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'avviso sui risultati della procedura di affidamento contiene l'indicazione anche dei soggetti invitat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28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2.9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dei flussi finanziari (presenza CIG su documentazione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a, contratto e strumenti di pagamento) e protocollo di legalità e /o patto di integrità se siglato e/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Line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ccordo di collaborazione fattiva con ANAC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556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 maggio 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 comma 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.190/201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+ faq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-4870450</wp:posOffset>
            </wp:positionV>
            <wp:extent cx="10049510" cy="561721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49510" cy="561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71"/>
        <w:ind w:left="80" w:right="6340" w:hanging="0"/>
        <w:rPr/>
      </w:pPr>
      <w:r>
        <w:rPr>
          <w:rFonts w:eastAsia="Arial" w:cs="Arial" w:ascii="Arial" w:hAnsi="Arial"/>
          <w:b/>
          <w:sz w:val="19"/>
        </w:rPr>
        <w:t>C - TIPOLOGIA – PROCEDURA NEGOZIATA SEMPLIFICATA PER LAVORI D’IMPORTO PARI O SUPERIORE A 150.000 EURO E INFERIORE A 350.000 EURO, NONCHÉ D’IMPORTO PARI O SUPERIORE A 350.000 EURO E INFERIORE A 1.000.000 DI EURO (ART. 36, COMMA 2, LETT. C E C-</w:t>
      </w:r>
    </w:p>
    <w:p>
      <w:pPr>
        <w:sectPr>
          <w:type w:val="nextPage"/>
          <w:pgSz w:orient="landscape" w:w="16838" w:h="11906"/>
          <w:pgMar w:left="560" w:right="460" w:gutter="0" w:header="0" w:top="682" w:footer="0" w:bottom="4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19"/>
        </w:rPr>
      </w:pPr>
      <w:r>
        <w:rPr>
          <w:rFonts w:eastAsia="Times New Roman" w:cs="Times New Roman" w:ascii="Times New Roman" w:hAnsi="Times New Roman"/>
          <w:b/>
          <w:sz w:val="19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5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44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5" w:name="page6"/>
      <w:bookmarkEnd w:id="5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0046970</wp:posOffset>
                </wp:positionH>
                <wp:positionV relativeFrom="paragraph">
                  <wp:posOffset>50165</wp:posOffset>
                </wp:positionV>
                <wp:extent cx="0" cy="281051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1.1pt,3.95pt" to="791.1pt,225.2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2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20"/>
        <w:gridCol w:w="8800"/>
        <w:gridCol w:w="1060"/>
        <w:gridCol w:w="780"/>
        <w:gridCol w:w="440"/>
        <w:gridCol w:w="440"/>
        <w:gridCol w:w="440"/>
        <w:gridCol w:w="580"/>
        <w:gridCol w:w="1140"/>
        <w:gridCol w:w="106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NORMA DI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9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9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80" w:hRule="atLeast"/>
        </w:trPr>
        <w:tc>
          <w:tcPr>
            <w:tcW w:w="860" w:type="dxa"/>
            <w:tcBorders>
              <w:lef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IS)</w:t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0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280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</w:t>
            </w:r>
          </w:p>
        </w:tc>
        <w:tc>
          <w:tcPr>
            <w:tcW w:w="902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stato rispettato il limite di importo: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pari o superiore a 150.000 e inferiore a 350.000 euro;</w:t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1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15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800" w:type="dxa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mporto pari o superiore a 350.000 e inferiore a 1.000.000 euro;</w:t>
            </w:r>
          </w:p>
        </w:tc>
        <w:tc>
          <w:tcPr>
            <w:tcW w:w="22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187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80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22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43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2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;</w:t>
            </w:r>
          </w:p>
        </w:tc>
        <w:tc>
          <w:tcPr>
            <w:tcW w:w="1220" w:type="dxa"/>
            <w:gridSpan w:val="2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8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280" w:type="dxa"/>
            <w:gridSpan w:val="3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. 2 lett. c e c-bis</w:t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10</wp:posOffset>
                </wp:positionH>
                <wp:positionV relativeFrom="paragraph">
                  <wp:posOffset>-1410970</wp:posOffset>
                </wp:positionV>
                <wp:extent cx="0" cy="5072380"/>
                <wp:effectExtent l="5080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240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-111.1pt" to="0.3pt,28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39750</wp:posOffset>
            </wp:positionH>
            <wp:positionV relativeFrom="paragraph">
              <wp:posOffset>-1816735</wp:posOffset>
            </wp:positionV>
            <wp:extent cx="8830945" cy="547941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0945" cy="5479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9240"/>
        <w:gridCol w:w="5980"/>
      </w:tblGrid>
      <w:tr>
        <w:trPr>
          <w:trHeight w:val="282" w:hRule="atLeast"/>
        </w:trPr>
        <w:tc>
          <w:tcPr>
            <w:tcW w:w="6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2</w:t>
            </w:r>
          </w:p>
        </w:tc>
        <w:tc>
          <w:tcPr>
            <w:tcW w:w="92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da elenchi pubblici istituiti in modo conforme alla</w:t>
            </w:r>
          </w:p>
        </w:tc>
        <w:tc>
          <w:tcPr>
            <w:tcW w:w="59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29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tiva (regolamento interno, adeguata pubblicità, senza limiti temporali, proporzionalità)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</w:tr>
      <w:tr>
        <w:trPr>
          <w:trHeight w:val="22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</w:tr>
      <w:tr>
        <w:trPr>
          <w:trHeight w:val="22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</w:t>
            </w:r>
          </w:p>
        </w:tc>
      </w:tr>
      <w:tr>
        <w:trPr>
          <w:trHeight w:val="262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3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sulla base di indagine di mercato su avviso pubblico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forme alla normativa (regolamento interno, adeguata pubblicità, contenuto avviso conforme,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</w:tr>
      <w:tr>
        <w:trPr>
          <w:trHeight w:val="22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urata avviso 15 giorni o 5 se urgenza, criteri selezione o sorteggio)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</w:tr>
      <w:tr>
        <w:trPr>
          <w:trHeight w:val="229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</w:tr>
      <w:tr>
        <w:trPr>
          <w:trHeight w:val="230" w:hRule="atLeast"/>
        </w:trPr>
        <w:tc>
          <w:tcPr>
            <w:tcW w:w="6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2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</w:t>
            </w:r>
          </w:p>
        </w:tc>
      </w:tr>
      <w:tr>
        <w:trPr>
          <w:trHeight w:val="263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4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 operatori economici sono stati selezionati sulla base di altra tipologia di indagine di mercato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specificare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62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5</w:t>
            </w:r>
          </w:p>
        </w:tc>
        <w:tc>
          <w:tcPr>
            <w:tcW w:w="924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stato rispettato il numero minimo di operatori da invitare (dieci per i lavori di importo compreso tra</w:t>
            </w:r>
          </w:p>
        </w:tc>
        <w:tc>
          <w:tcPr>
            <w:tcW w:w="59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 c. 2 lett. c e</w:t>
            </w:r>
          </w:p>
        </w:tc>
      </w:tr>
      <w:tr>
        <w:trPr>
          <w:trHeight w:val="254" w:hRule="atLeast"/>
        </w:trPr>
        <w:tc>
          <w:tcPr>
            <w:tcW w:w="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2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300" w:hanging="0"/>
              <w:rPr/>
            </w:pPr>
            <w:r>
              <w:rPr>
                <w:rFonts w:eastAsia="Arial" w:cs="Arial" w:ascii="Arial" w:hAnsi="Arial"/>
              </w:rPr>
              <w:t>150.000 e 350.000 euro – quindici per i lavori di importo compreso tra 350.000 e 1.000.000 euro)</w:t>
            </w:r>
          </w:p>
        </w:tc>
        <w:tc>
          <w:tcPr>
            <w:tcW w:w="5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-bis e c. 6</w:t>
            </w:r>
          </w:p>
        </w:tc>
      </w:tr>
    </w:tbl>
    <w:p>
      <w:pPr>
        <w:sectPr>
          <w:type w:val="nextPage"/>
          <w:pgSz w:orient="landscape" w:w="16838" w:h="11906"/>
          <w:pgMar w:left="560" w:right="460" w:gutter="0" w:header="0" w:top="682" w:footer="0" w:bottom="66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6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66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6" w:name="page7"/>
      <w:bookmarkEnd w:id="6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6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stata rispettata la pubblicità degli avvis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decreto MIT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12.2016)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7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lettera invito inviata simultaneamen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l contenuto dell'invito è conforme alla normativ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+ faq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9.2018)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ando tipo n. 1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2 .12.2017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 termini previsti per la presentazione dell'offerta sono conformi alla normativ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8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 offerte sono pervenute nei termini previsti dalla lettera di invito e soddisfano i requisiti di forma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MIS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uto previsti dal Codic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9.1.2018, n. 31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19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3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g. schemi tip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 garanzi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deiussorie)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umero 140 del 2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ebbraio 2019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ante chiarimenti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 materia di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anzi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visoria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aranzia definitiva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41855</wp:posOffset>
            </wp:positionH>
            <wp:positionV relativeFrom="paragraph">
              <wp:posOffset>-5508625</wp:posOffset>
            </wp:positionV>
            <wp:extent cx="5276215" cy="52482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63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7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63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7" w:name="page8"/>
      <w:bookmarkEnd w:id="7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"/>
        <w:gridCol w:w="5020"/>
        <w:gridCol w:w="396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selezione delle offerte con il criterio del prezzo più basso</w:t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w w:val="99"/>
                <w:sz w:val="22"/>
              </w:rPr>
            </w:pPr>
            <w:r>
              <w:rPr>
                <w:rFonts w:eastAsia="Times New Roman" w:cs="Times New Roman" w:ascii="Times New Roman" w:hAnsi="Times New Roman"/>
                <w:i/>
                <w:w w:val="99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14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9040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</w:t>
            </w:r>
          </w:p>
        </w:tc>
        <w:tc>
          <w:tcPr>
            <w:tcW w:w="9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on si rientra nelle tipologie di appalti di cui all’art. 95, comma 3 (cioè: a) i contratti relativi ai serviz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 c. 3, 4 e 5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ciali e di ristorazione ospedaliera, assistenziale e scolastica, nonche' ai servizi ad alta intensita'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ere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4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anodopera, come definiti all'articolo 50, comma 1, fatti salvi gli affidamenti ai sensi dell'articolo 36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3.6.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9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92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a 2, lettera a); b) i contratti relativi all'affidamento dei servizi di ingegneria e architettura e</w:t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20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7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gli altri servizi di natura tecnica e intellettuale di importo pari o superiore a 40.000 euro; c) i</w:t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atti di servizi e le forniture di importo pari o superiore a 40.000 euro caratterizzati da notevo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/2016, modific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4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9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enuto tecnologico o che hanno un carattere innovativo.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142"/>
              <w:ind w:left="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e integrata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15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89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7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2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ame offerta: RUP oppure Seggio di gara (Autorità che presiede il seggio di gara /RUP e 2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8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estimoni) oppure Commissione di gara / servizio preposto secondo gli ordinamenti intern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 mod.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3</w:t>
            </w:r>
          </w:p>
        </w:tc>
        <w:tc>
          <w:tcPr>
            <w:tcW w:w="9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 offer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venute, esito esame documentazione amministrativa, esclusioni e ammissioni, graduatoria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ia offerte, proposta di aggiudicazione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4</w:t>
            </w:r>
          </w:p>
        </w:tc>
        <w:tc>
          <w:tcPr>
            <w:tcW w:w="9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lla valutazione del prezzo (offerte inferiori base di gara, non condizionate, non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arziali, verifica eventuali calcoli composizione prezzo offerto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5</w:t>
            </w:r>
          </w:p>
        </w:tc>
        <w:tc>
          <w:tcPr>
            <w:tcW w:w="9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volgimento della verifica in contraddittorio delle offerte anomale (a cura del RUP o di apposit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issione nominata ad hoc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 mod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7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11.10.2017– 97 c.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6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lusione automatica delle offerte anomale, solo se prevista nella lettera invito e se ci sono almen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, c. 8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dieci offerte (a cura del RUP o dell’ufficio della stazione appaltante a cui compete l’intervento, o del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ggio di gara o della Commissione di gara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7</w:t>
            </w:r>
          </w:p>
        </w:tc>
        <w:tc>
          <w:tcPr>
            <w:tcW w:w="9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98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 (n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9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forniture senza posa in opera, servizi di natura intellettuale e degli affidamenti sotto 40.000 €)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8</w:t>
            </w:r>
          </w:p>
        </w:tc>
        <w:tc>
          <w:tcPr>
            <w:tcW w:w="90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è stata verificata la congruità del costo manodopera prima dell’aggiudic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9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0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141855</wp:posOffset>
            </wp:positionH>
            <wp:positionV relativeFrom="paragraph">
              <wp:posOffset>-5720715</wp:posOffset>
            </wp:positionV>
            <wp:extent cx="5276215" cy="5248275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29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8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298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8" w:name="page9"/>
      <w:bookmarkEnd w:id="8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"/>
        <w:gridCol w:w="2340"/>
        <w:gridCol w:w="260"/>
        <w:gridCol w:w="6260"/>
        <w:gridCol w:w="12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9</w:t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 (nel verbale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0</w:t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di eventuali esclusioni e ammissioni a seguito anche di soccorso istruttorio 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29 e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exact" w:line="19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provvedimento del giudice</w:t>
            </w:r>
          </w:p>
        </w:tc>
        <w:tc>
          <w:tcPr>
            <w:tcW w:w="2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8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8"/>
              </w:rPr>
            </w:r>
          </w:p>
        </w:tc>
        <w:tc>
          <w:tcPr>
            <w:tcW w:w="6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Mod “A” allegato a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2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84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21.12.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8, n. 533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g. Casellari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formatico)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 due giorni per pubblicazione su si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1</w:t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o sul possesso dei requisit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, c. 5 e 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Decreto MIT per Banca dati nazionale operatori economici – nelle more AVCPass ) BNDA e/ 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te List o altra metodologi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03.2018 n. 20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faq linee guida n.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/2016 aggiorna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 9.6.2018) art. 81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 caric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 operazioni di trasformazione societaria, regolarità fiscale, regolarità disabili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6/2016 mod.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 n.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20" w:hanging="0"/>
              <w:rPr>
                <w:rFonts w:ascii="Arial" w:hAnsi="Arial" w:eastAsia="Arial" w:cs="Arial"/>
                <w:color w:val="747474"/>
                <w:sz w:val="21"/>
              </w:rPr>
            </w:pPr>
            <w:r>
              <w:rPr>
                <w:rFonts w:eastAsia="Arial" w:cs="Arial" w:ascii="Arial" w:hAnsi="Arial"/>
                <w:color w:val="747474"/>
                <w:sz w:val="21"/>
              </w:rPr>
              <w:t>1008 del 11.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color w:val="747474"/>
                <w:sz w:val="21"/>
              </w:rPr>
            </w:pPr>
            <w:r>
              <w:rPr>
                <w:rFonts w:eastAsia="Times New Roman" w:cs="Times New Roman" w:ascii="Times New Roman" w:hAnsi="Times New Roman"/>
                <w:color w:val="747474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.11.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8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3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6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15"/>
        </w:rPr>
      </w:pPr>
      <w:r>
        <w:rPr>
          <w:rFonts w:eastAsia="Times New Roman" w:cs="Times New Roman" w:ascii="Times New Roman" w:hAnsi="Times New Roman"/>
          <w:sz w:val="15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141855</wp:posOffset>
            </wp:positionH>
            <wp:positionV relativeFrom="paragraph">
              <wp:posOffset>-5611495</wp:posOffset>
            </wp:positionV>
            <wp:extent cx="5276215" cy="52482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47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760" w:hanging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>9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47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9" w:name="page10"/>
      <w:bookmarkEnd w:id="9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120"/>
        <w:gridCol w:w="72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2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5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 (se richiesti)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1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 (se richiesti)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 (se richiesti)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64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10..11.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80" w:hanging="0"/>
              <w:jc w:val="right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24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2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ggiudicazione (decreto o determina di aggiudicazione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3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4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ubblicazione dell'esito della gara (decreto MIT 2.12.2016)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; 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scheda ad ANAC (SIMOG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indicazione degli operatori economici invitati nell’ambito della procedura</w:t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5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, tracciabilità)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5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9.16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menti di pagamento), ) e protocollo di legalità e /o patto di integrità se siglato  e/o accordo di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Line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556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 maggio 2017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41855</wp:posOffset>
            </wp:positionH>
            <wp:positionV relativeFrom="paragraph">
              <wp:posOffset>-5559425</wp:posOffset>
            </wp:positionV>
            <wp:extent cx="5276215" cy="52482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5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0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56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0" w:name="page11"/>
      <w:bookmarkEnd w:id="10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60"/>
        <w:gridCol w:w="6200"/>
        <w:gridCol w:w="60"/>
        <w:gridCol w:w="1980"/>
        <w:gridCol w:w="720"/>
        <w:gridCol w:w="720"/>
        <w:gridCol w:w="800"/>
        <w:gridCol w:w="320"/>
        <w:gridCol w:w="44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300" w:type="dxa"/>
            <w:gridSpan w:val="4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1 c.17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.190/2012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all’8.9.2018</w:t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</w:t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240" w:type="dxa"/>
            <w:gridSpan w:val="3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selezione delle offerte con il criterio del miglior rapporto qualità/prezzo (art. 95 c. 3, 6 e 8)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>□</w:t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72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i/>
                <w:i/>
                <w:sz w:val="28"/>
              </w:rPr>
            </w:pPr>
            <w:r>
              <w:rPr>
                <w:rFonts w:eastAsia="Arial" w:cs="Arial" w:ascii="Arial" w:hAnsi="Arial"/>
                <w:i/>
                <w:sz w:val="28"/>
              </w:rPr>
              <w:t>□</w:t>
            </w:r>
          </w:p>
        </w:tc>
        <w:tc>
          <w:tcPr>
            <w:tcW w:w="1520" w:type="dxa"/>
            <w:gridSpan w:val="2"/>
            <w:vMerge w:val="restart"/>
            <w:tcBorders/>
          </w:tcPr>
          <w:p>
            <w:pPr>
              <w:pStyle w:val="Normal"/>
              <w:spacing w:lineRule="exact" w:line="21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2/2016,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9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626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i/>
                <w:i/>
                <w:w w:val="99"/>
              </w:rPr>
            </w:pPr>
            <w:r>
              <w:rPr>
                <w:rFonts w:eastAsia="Arial" w:cs="Arial" w:ascii="Arial" w:hAnsi="Arial"/>
                <w:i/>
                <w:w w:val="99"/>
              </w:rPr>
              <w:t>selezione sulla base del prezzo o costo fisso in base a criteri qualitativi</w:t>
            </w:r>
          </w:p>
        </w:tc>
        <w:tc>
          <w:tcPr>
            <w:tcW w:w="1980" w:type="dxa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>(art. 95 c.7)</w:t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6"/>
              </w:rPr>
            </w:pPr>
            <w:r>
              <w:rPr>
                <w:rFonts w:eastAsia="Times New Roman" w:cs="Times New Roman" w:ascii="Times New Roman" w:hAnsi="Times New Roman"/>
                <w:i/>
                <w:sz w:val="16"/>
              </w:rPr>
            </w:r>
          </w:p>
        </w:tc>
        <w:tc>
          <w:tcPr>
            <w:tcW w:w="1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</w:tr>
      <w:tr>
        <w:trPr>
          <w:trHeight w:val="17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0" w:type="dxa"/>
            <w:vMerge w:val="restart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626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20" w:type="dxa"/>
            <w:gridSpan w:val="2"/>
            <w:vMerge w:val="restart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 con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4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260" w:type="dxa"/>
            <w:gridSpan w:val="2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72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52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 n.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24 del 2.5.201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0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8300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</w:t>
            </w:r>
          </w:p>
        </w:tc>
        <w:tc>
          <w:tcPr>
            <w:tcW w:w="8300" w:type="dxa"/>
            <w:gridSpan w:val="4"/>
            <w:tcBorders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tto di nomina commissione giudicatrice</w:t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77 e 78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5/2016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cata e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zione del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0 .01.2018 n..4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(l’allegato a tale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ultima delibera è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</w:rPr>
            </w:pPr>
            <w:r>
              <w:rPr>
                <w:rFonts w:eastAsia="Times New Roman" w:cs="Times New Roman" w:ascii="Times New Roman" w:hAnsi="Times New Roman"/>
                <w:w w:val="9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to aggiornato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 delibera ANAC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 18.7.2018)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n.b.: l’obbligo di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cegliere i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missari tra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l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perti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critti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l'Albo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stituito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/>
            </w:pPr>
            <w:r>
              <w:rPr>
                <w:rFonts w:eastAsia="Arial" w:cs="Arial" w:ascii="Arial" w:hAnsi="Arial"/>
              </w:rPr>
              <w:t>presso l’ANAC di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ui all'articolo 78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stato sospeso in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ia sperimentale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3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no al 31.12.2020</w:t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7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520" w:type="dxa"/>
            <w:gridSpan w:val="2"/>
            <w:tcBorders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al d.l. n. 32 del</w:t>
            </w:r>
          </w:p>
        </w:tc>
        <w:tc>
          <w:tcPr>
            <w:tcW w:w="3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72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19</w:t>
            </w:r>
          </w:p>
        </w:tc>
        <w:tc>
          <w:tcPr>
            <w:tcW w:w="8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41855</wp:posOffset>
            </wp:positionH>
            <wp:positionV relativeFrom="paragraph">
              <wp:posOffset>-5604510</wp:posOffset>
            </wp:positionV>
            <wp:extent cx="5276215" cy="52482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4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1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49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1" w:name="page12"/>
      <w:bookmarkEnd w:id="11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dei criteri di nomina secondo regole di competenza e trasparenza preventivamen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t. 29, 42, 77, 78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dividuate  da  ciascuna  stazione  appaltante  (termini,  composizione  e  pubblicità)  e  del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216 c. 1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ichiarazioni sull’assenza del conflitto d’interess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M MIT 12.2.2018;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8.7.2018, n. 648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53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15, adottate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494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6.2019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2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e completezza del verbale (riferimenti procedura, seduta pubblica, elenco invitati e offert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ervenute, esito esame documentazione amministrativa, esclusioni e ammissioni, graduatoria,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nomalia offerte, proposta di aggiudicazione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3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 della  valutazione  dell'offerta  tecnica  (rispetto  elementi  e  rispettivi  parametri 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valutazione, esame sistema prescelto, eventuale correttezza dei metodi di riparametrazione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2/2016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4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rrettezza  della  valutazione  dell'offerta  economica  (solo  per  miglior  rapporto  qualità/prezz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ltrimenti è fisso) (offerte inferiori base di gara, non condizionate, non parziali, verifica eventual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lcoli composizione prezzo offerto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5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svolgimento della verifica in contraddittorio delle offerte anomale (da parte del RUP con l’eventual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7 c. 3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porto della Commissione giudicatrice o da parte del Rup con ufficio della stazione appaltante 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ui compete l’intervento, o commissione ad hoc costituita 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/201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a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tegrata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1007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5.1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clusione automatica delle offerte anomale, solo se prevista nella lettera invito e se ci sono almen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ieci offerte (a cura del RUP o del Seggio di gara o della Commissione di gara)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6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nell’offerta economica l’operatore ha indicato i propri costi della manodopera e gli oneri aziendal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concernenti l’adempimento delle disposizioni in materia di salute e sicurezza sui luoghi di lavoro (n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lle forniture senza posa in opera, servizi di natura intellettuale e degli affidamenti sotto 40.000 €).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7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è  stata  verificata  la  congruità  del  costo  manodopera   e  costi  sicurezza  aziendali  prim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95,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31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dell’aggiudicazione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direttoriale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141855</wp:posOffset>
            </wp:positionH>
            <wp:positionV relativeFrom="paragraph">
              <wp:posOffset>-5588635</wp:posOffset>
            </wp:positionV>
            <wp:extent cx="5276215" cy="52482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5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2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51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2" w:name="page13"/>
      <w:bookmarkEnd w:id="12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080"/>
        <w:gridCol w:w="76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37 del 17.4.2018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27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8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la proposta di aggiudicazione (nel verbal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9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i  di  eventuali  esclusioni,  ammissioni  anche  con  soccorso  istruttorio  e  con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; 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ovvedimento del giud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Mod. “A”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1.12.201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6.2018, n. 533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(Reg. Casellari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  <w:w w:val="99"/>
              </w:rPr>
            </w:pPr>
            <w:r>
              <w:rPr>
                <w:rFonts w:eastAsia="Arial" w:cs="Arial" w:ascii="Arial" w:hAnsi="Arial"/>
                <w:w w:val="99"/>
              </w:rPr>
              <w:t>informatico)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e dei contenuti delle comunicazioni di esclusion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 due giorni per pubblicazione su sit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9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sCheda ad ANAC (simog)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0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trollo sul possesso dei requisiti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, c. 5 e 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(Decreto MIT per Banca dati nazionale operatori economici – nelle more AVCPass) BDNA e /o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1 e 82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3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hite List o altra metodologia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216 c. 13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4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/2016, aggiorna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modificate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3.2018, n. 206 (+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Linee guid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 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tembre 2018).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generali (DURC, Casellario impresa e singoli soggetti in carica o cessati o soggetti in carica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0 - Line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 operazioni di trasformazione societaria, regolarità fiscale, regolarità disabili)</w:t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 n.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/2016 modificat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 integrata</w:t>
            </w:r>
          </w:p>
        </w:tc>
        <w:tc>
          <w:tcPr>
            <w:tcW w:w="76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terminazion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08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1008 del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141855</wp:posOffset>
            </wp:positionH>
            <wp:positionV relativeFrom="paragraph">
              <wp:posOffset>-5638800</wp:posOffset>
            </wp:positionV>
            <wp:extent cx="5276215" cy="524827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43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3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43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3" w:name="page14"/>
      <w:bookmarkEnd w:id="13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0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exact" w:line="203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1.10.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7"/>
              </w:rPr>
            </w:pPr>
            <w:r>
              <w:rPr>
                <w:rFonts w:eastAsia="Times New Roman" w:cs="Times New Roman" w:ascii="Times New Roman" w:hAnsi="Times New Roman"/>
                <w:sz w:val="17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to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idente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08.11.2017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41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quisiti di idoneità professionale (se richiesti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a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0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8"/>
              </w:rPr>
            </w:pPr>
            <w:r>
              <w:rPr>
                <w:rFonts w:eastAsia="Times New Roman" w:cs="Times New Roman" w:ascii="Times New Roman" w:hAnsi="Times New Roman"/>
                <w:sz w:val="18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economico-finanziaria (se richiesti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b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apacità tecnico-professionale (se richiesti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 lett. 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ating di impres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3 c. 10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ssesso attestato SOA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84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6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avvalimen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avvalimento</w:t>
            </w:r>
            <w:r>
              <w:rPr>
                <w:rFonts w:eastAsia="Arial" w:cs="Arial" w:ascii="Arial" w:hAnsi="Arial"/>
                <w:sz w:val="24"/>
              </w:rPr>
              <w:t xml:space="preserve">□ </w:t>
            </w:r>
            <w:r>
              <w:rPr>
                <w:rFonts w:eastAsia="Arial" w:cs="Arial" w:ascii="Arial" w:hAnsi="Arial"/>
              </w:rPr>
              <w:t>con subappalto</w:t>
            </w:r>
            <w:r>
              <w:rPr>
                <w:rFonts w:eastAsia="Arial" w:cs="Arial" w:ascii="Arial" w:hAnsi="Arial"/>
                <w:sz w:val="24"/>
              </w:rPr>
              <w:t xml:space="preserve"> □ </w:t>
            </w:r>
            <w:r>
              <w:rPr>
                <w:rFonts w:eastAsia="Arial" w:cs="Arial" w:ascii="Arial" w:hAnsi="Arial"/>
              </w:rPr>
              <w:t>senza subappalto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reto MIT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1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aggiudicazione (decreto o determina di aggiudicazione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2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aggiudica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i termini per l'invio della comunicazione e dei suoi contenut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3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pubblicazione dell’esito della gara (decreto MIT 2.12.2016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; art. 29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sheda ad ANAC (SIMOG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/>
            </w:pPr>
            <w:r>
              <w:rPr>
                <w:rFonts w:eastAsia="Arial" w:cs="Arial" w:ascii="Arial" w:hAnsi="Arial"/>
              </w:rPr>
              <w:t>indicazione degli operatori economici invitati nell’ambito della procedura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4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 termine dilatorio per la stipulazione del contratto (solo per lavori di importo pari 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uperiore a 150.000 e inferiore a 1.000.000 euro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 i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e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1.3.2018,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20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2 c. 9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5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l contrat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6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7"/>
        </w:rPr>
      </w:pPr>
      <w:r>
        <w:rPr>
          <w:rFonts w:eastAsia="Times New Roman" w:cs="Times New Roman" w:ascii="Times New Roman" w:hAnsi="Times New Roman"/>
          <w:sz w:val="7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2141855</wp:posOffset>
            </wp:positionH>
            <wp:positionV relativeFrom="paragraph">
              <wp:posOffset>-5644515</wp:posOffset>
            </wp:positionV>
            <wp:extent cx="5276215" cy="524827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43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4</w:t>
      </w:r>
    </w:p>
    <w:p>
      <w:pPr>
        <w:sectPr>
          <w:type w:val="continuous"/>
          <w:pgSz w:orient="landscape" w:w="16838" w:h="11906"/>
          <w:pgMar w:left="560" w:right="460" w:gutter="0" w:header="0" w:top="682" w:footer="0" w:bottom="43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860" w:hanging="0"/>
        <w:rPr/>
      </w:pPr>
      <w:bookmarkStart w:id="14" w:name="page15"/>
      <w:bookmarkEnd w:id="14"/>
      <w:r>
        <w:rPr>
          <w:rFonts w:eastAsia="Arial" w:cs="Arial" w:ascii="Arial" w:hAnsi="Arial"/>
          <w:b/>
        </w:rPr>
        <w:t>AGEA – Sviluppo Rurale – checklist AUTOVALUTAZIONE_POST_aggiudicazione_gara_vers_2.7 19.07.2019</w:t>
      </w:r>
    </w:p>
    <w:p>
      <w:pPr>
        <w:pStyle w:val="Normal"/>
        <w:spacing w:lineRule="exact" w:line="6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tbl>
      <w:tblPr>
        <w:tblW w:w="1586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9040"/>
        <w:gridCol w:w="1840"/>
        <w:gridCol w:w="420"/>
        <w:gridCol w:w="440"/>
        <w:gridCol w:w="440"/>
        <w:gridCol w:w="580"/>
        <w:gridCol w:w="1140"/>
        <w:gridCol w:w="1100"/>
      </w:tblGrid>
      <w:tr>
        <w:trPr>
          <w:trHeight w:val="223" w:hRule="atLeast"/>
        </w:trPr>
        <w:tc>
          <w:tcPr>
            <w:tcW w:w="8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RMA DI</w:t>
            </w:r>
          </w:p>
        </w:tc>
        <w:tc>
          <w:tcPr>
            <w:tcW w:w="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I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</w:t>
            </w:r>
          </w:p>
        </w:tc>
        <w:tc>
          <w:tcPr>
            <w:tcW w:w="4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P</w:t>
            </w:r>
          </w:p>
        </w:tc>
        <w:tc>
          <w:tcPr>
            <w:tcW w:w="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oc.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dice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4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OTE</w:t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CRIZION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ERIMENTO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f.</w:t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rregolarità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cisione</w:t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UE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inee 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4/2016i,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 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odificate con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1.3.2018,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. 206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resenza degli elementi essenziali del contratto (parti, oggetto, importo, tracciabilità)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304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municazione data stipula contratto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76 c. 5 lett. d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88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2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10.16</w:t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ispetto della normativa sulla tracciabilità (presenza CIG su documentazione di gara, contratto e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rt. 3 legg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67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rumenti  di  pagamento)  del  protocollo  di  legalità  e/o  patto  di  integrità  ,  e/o  accordo  di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36/2010 Line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llaborazione fattiva con ANAC</w:t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Guida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libera n. 556 del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1 maggio 2017 +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AQ ANAC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tracciabilità,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230" w:hRule="atLeast"/>
        </w:trPr>
        <w:tc>
          <w:tcPr>
            <w:tcW w:w="86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0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ggiornate</w:t>
            </w:r>
          </w:p>
        </w:tc>
        <w:tc>
          <w:tcPr>
            <w:tcW w:w="4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5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53" w:hRule="atLeast"/>
        </w:trPr>
        <w:tc>
          <w:tcPr>
            <w:tcW w:w="8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9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0" w:hanging="0"/>
              <w:rPr/>
            </w:pPr>
            <w:r>
              <w:rPr>
                <w:rFonts w:eastAsia="Arial" w:cs="Arial" w:ascii="Arial" w:hAnsi="Arial"/>
              </w:rPr>
              <w:t>all’8.6.2018</w:t>
            </w:r>
          </w:p>
        </w:tc>
        <w:tc>
          <w:tcPr>
            <w:tcW w:w="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41855</wp:posOffset>
            </wp:positionH>
            <wp:positionV relativeFrom="paragraph">
              <wp:posOffset>-2969895</wp:posOffset>
            </wp:positionV>
            <wp:extent cx="5276215" cy="5248275"/>
            <wp:effectExtent l="0" t="0" r="0" b="0"/>
            <wp:wrapNone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24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6838" w:h="11906"/>
          <w:pgMar w:left="560" w:right="460" w:gutter="0" w:header="0" w:top="682" w:footer="0" w:bottom="68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3640" w:hanging="0"/>
        <w:rPr>
          <w:rFonts w:ascii="Cambria" w:hAnsi="Cambria" w:eastAsia="Cambria" w:cs="Cambria"/>
          <w:sz w:val="23"/>
        </w:rPr>
      </w:pPr>
      <w:r>
        <w:rPr>
          <w:rFonts w:eastAsia="Cambria" w:cs="Cambria" w:ascii="Cambria" w:hAnsi="Cambria"/>
          <w:sz w:val="23"/>
        </w:rPr>
        <w:t>15</w:t>
      </w:r>
    </w:p>
    <w:sectPr>
      <w:type w:val="continuous"/>
      <w:pgSz w:orient="landscape" w:w="16838" w:h="11906"/>
      <w:pgMar w:left="560" w:right="460" w:gutter="0" w:header="0" w:top="682" w:footer="0" w:bottom="68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