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60" w:hanging="0"/>
        <w:rPr/>
      </w:pPr>
      <w:bookmarkStart w:id="0" w:name="page1"/>
      <w:bookmarkEnd w:id="0"/>
      <w:r>
        <w:rPr>
          <w:rFonts w:eastAsia="Arial" w:cs="Arial" w:ascii="Arial" w:hAnsi="Arial"/>
          <w:b/>
        </w:rPr>
        <w:t>AGEA – Sviluppo Rurale – checklist AUTOVALUTAZIONE_POST_aggiudicazione_gara_vers_2.7_19.07.201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7370</wp:posOffset>
                </wp:positionH>
                <wp:positionV relativeFrom="paragraph">
                  <wp:posOffset>146685</wp:posOffset>
                </wp:positionV>
                <wp:extent cx="6564630" cy="2514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4600" cy="251640"/>
                        </a:xfrm>
                        <a:prstGeom prst="rect">
                          <a:avLst/>
                        </a:prstGeom>
                        <a:solidFill>
                          <a:srgbClr val="00336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65" stroked="t" o:allowincell="f" style="position:absolute;margin-left:43.1pt;margin-top:11.55pt;width:516.85pt;height:19.75pt;mso-wrap-style:none;v-text-anchor:middle">
                <v:fill o:detectmouseclick="t" type="solid" color2="#ffcc9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41020</wp:posOffset>
                </wp:positionH>
                <wp:positionV relativeFrom="paragraph">
                  <wp:posOffset>143510</wp:posOffset>
                </wp:positionV>
                <wp:extent cx="657669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1.3pt" to="560.4pt,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44195</wp:posOffset>
                </wp:positionH>
                <wp:positionV relativeFrom="paragraph">
                  <wp:posOffset>140335</wp:posOffset>
                </wp:positionV>
                <wp:extent cx="0" cy="26416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11.05pt" to="42.85pt,31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41020</wp:posOffset>
                </wp:positionH>
                <wp:positionV relativeFrom="paragraph">
                  <wp:posOffset>401320</wp:posOffset>
                </wp:positionV>
                <wp:extent cx="657669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31.6pt" to="560.4pt,3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114540</wp:posOffset>
                </wp:positionH>
                <wp:positionV relativeFrom="paragraph">
                  <wp:posOffset>140335</wp:posOffset>
                </wp:positionV>
                <wp:extent cx="0" cy="264160"/>
                <wp:effectExtent l="3175" t="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0.2pt,11.05pt" to="560.2pt,31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20" w:hanging="0"/>
        <w:rPr/>
      </w:pPr>
      <w:r>
        <w:rPr>
          <w:rFonts w:eastAsia="Arial" w:cs="Arial" w:ascii="Arial" w:hAnsi="Arial"/>
          <w:b/>
          <w:color w:val="FFFFFF"/>
          <w:sz w:val="24"/>
        </w:rPr>
        <w:t>R – Checklist – ACQUISTI SUL MERCATO ELETTRONICO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239395</wp:posOffset>
            </wp:positionV>
            <wp:extent cx="10091420" cy="566928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1420" cy="566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5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8700"/>
        <w:gridCol w:w="2280"/>
        <w:gridCol w:w="440"/>
        <w:gridCol w:w="560"/>
        <w:gridCol w:w="420"/>
        <w:gridCol w:w="540"/>
        <w:gridCol w:w="1400"/>
        <w:gridCol w:w="760"/>
      </w:tblGrid>
      <w:tr>
        <w:trPr>
          <w:trHeight w:val="222" w:hRule="atLeast"/>
        </w:trPr>
        <w:tc>
          <w:tcPr>
            <w:tcW w:w="95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2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5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29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3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76" w:hRule="atLeast"/>
        </w:trPr>
        <w:tc>
          <w:tcPr>
            <w:tcW w:w="9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b/>
              </w:rPr>
              <w:t>A – PRESUPPOSTI E ASPETTI GENERALI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.1</w:t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/>
            </w:pPr>
            <w:r>
              <w:rPr>
                <w:rFonts w:eastAsia="Arial" w:cs="Arial" w:ascii="Arial" w:hAnsi="Arial"/>
              </w:rPr>
              <w:t>Il valore è pari o superiore alla soglia dei 5.000 euro e inferiore alle soglie dell’articolo 35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1, c. 450, l.n.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5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6/200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40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6760"/>
        <w:gridCol w:w="3920"/>
      </w:tblGrid>
      <w:tr>
        <w:trPr>
          <w:trHeight w:val="230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.2</w:t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pacing w:lineRule="atLeast" w:line="0"/>
              <w:ind w:left="420" w:hanging="0"/>
              <w:rPr/>
            </w:pPr>
            <w:r>
              <w:rPr>
                <w:rFonts w:eastAsia="Arial" w:cs="Arial" w:ascii="Arial" w:hAnsi="Arial"/>
              </w:rPr>
              <w:t>Il valore è inferiore alla soglia dei 5.000 euro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2440" w:hanging="0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art. 1, c. 450, l.n.</w:t>
            </w:r>
          </w:p>
        </w:tc>
      </w:tr>
      <w:tr>
        <w:trPr>
          <w:trHeight w:val="271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3"/>
              </w:rPr>
            </w:r>
          </w:p>
        </w:tc>
        <w:tc>
          <w:tcPr>
            <w:tcW w:w="6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pacing w:lineRule="atLeast" w:line="0"/>
              <w:ind w:left="24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96/2006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5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8720"/>
        <w:gridCol w:w="1840"/>
        <w:gridCol w:w="440"/>
        <w:gridCol w:w="440"/>
        <w:gridCol w:w="440"/>
        <w:gridCol w:w="580"/>
        <w:gridCol w:w="1140"/>
        <w:gridCol w:w="1080"/>
        <w:gridCol w:w="60"/>
      </w:tblGrid>
      <w:tr>
        <w:trPr>
          <w:trHeight w:val="23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.3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tte le comunicazioni effettuate dal soggetto aggiudicatore e dal fornitore sono state effettuate</w:t>
            </w:r>
          </w:p>
        </w:tc>
        <w:tc>
          <w:tcPr>
            <w:tcW w:w="602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22 Reg. E-P.</w:t>
            </w:r>
          </w:p>
        </w:tc>
      </w:tr>
      <w:tr>
        <w:trPr>
          <w:trHeight w:val="23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w w:val="99"/>
              </w:rPr>
              <w:t>utilizzando il Sistema, l’Area Comunicazioni o le altre sezioni del Sistema tramite le quali vengono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nite informazioni agli utenti.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4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.4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tti gli atti e i documenti relativi alla procedura sono stati archiviati e conservati</w:t>
            </w:r>
          </w:p>
        </w:tc>
        <w:tc>
          <w:tcPr>
            <w:tcW w:w="602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24 Reg. E-P</w:t>
            </w:r>
          </w:p>
        </w:tc>
      </w:tr>
      <w:tr>
        <w:trPr>
          <w:trHeight w:val="289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2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lgs. 82/2005</w:t>
            </w:r>
          </w:p>
        </w:tc>
      </w:tr>
      <w:tr>
        <w:trPr>
          <w:trHeight w:val="166" w:hRule="atLeast"/>
        </w:trPr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62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.5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L’acquisto  non  è  stato  effettuato  in  pendenza  di  una  sospensione,  oppure  a  seguito  di</w:t>
            </w:r>
          </w:p>
        </w:tc>
        <w:tc>
          <w:tcPr>
            <w:tcW w:w="602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40 e 41 REG.</w:t>
            </w:r>
          </w:p>
        </w:tc>
      </w:tr>
      <w:tr>
        <w:trPr>
          <w:trHeight w:val="230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annullamento o revoca dell’abilitazione, o dopo l’invio della richiesta di disabilitazione a carico del</w:t>
            </w:r>
          </w:p>
        </w:tc>
        <w:tc>
          <w:tcPr>
            <w:tcW w:w="6020" w:type="dxa"/>
            <w:gridSpan w:val="8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-P</w:t>
            </w:r>
          </w:p>
        </w:tc>
      </w:tr>
      <w:tr>
        <w:trPr>
          <w:trHeight w:val="271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ornitore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74" w:hRule="atLeast"/>
        </w:trPr>
        <w:tc>
          <w:tcPr>
            <w:tcW w:w="11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b/>
              </w:rPr>
              <w:t>B–ODA</w:t>
            </w:r>
          </w:p>
        </w:tc>
        <w:tc>
          <w:tcPr>
            <w:tcW w:w="8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1</w:t>
            </w:r>
          </w:p>
        </w:tc>
        <w:tc>
          <w:tcPr>
            <w:tcW w:w="8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Regolarità e completezza del modulo d’Ordin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48 REG E-P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6" w:hRule="atLeast"/>
        </w:trPr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62" w:hRule="atLeast"/>
        </w:trPr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.2</w:t>
            </w:r>
          </w:p>
        </w:tc>
        <w:tc>
          <w:tcPr>
            <w:tcW w:w="8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 documento elettronico generato dal sistema è stato sottoscritto con firma digitale e caricato nel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48 REG E-P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stema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4" w:hRule="atLeast"/>
        </w:trPr>
        <w:tc>
          <w:tcPr>
            <w:tcW w:w="1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3</w:t>
            </w:r>
          </w:p>
        </w:tc>
        <w:tc>
          <w:tcPr>
            <w:tcW w:w="8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Presenza del contratto (composto dall’Ordine e dalla riga di catalogo del Fornitore relativa al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49 REG E-P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6" w:hRule="atLeast"/>
        </w:trPr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380" w:gutter="0" w:header="0" w:top="682" w:footer="0" w:bottom="3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1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30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1" w:name="page2"/>
      <w:bookmarkEnd w:id="1"/>
      <w:r>
        <w:rPr>
          <w:rFonts w:eastAsia="Arial" w:cs="Arial" w:ascii="Arial" w:hAnsi="Arial"/>
          <w:b/>
        </w:rPr>
        <w:t>AGEA – Sviluppo Rurale – checklist AUTOVALUTAZIONE_POST_aggiudicazione_gara_vers_2.7_19.07.2019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60"/>
        <w:gridCol w:w="2900"/>
        <w:gridCol w:w="5180"/>
        <w:gridCol w:w="480"/>
        <w:gridCol w:w="120"/>
        <w:gridCol w:w="40"/>
        <w:gridCol w:w="1780"/>
        <w:gridCol w:w="440"/>
        <w:gridCol w:w="440"/>
        <w:gridCol w:w="440"/>
        <w:gridCol w:w="580"/>
        <w:gridCol w:w="140"/>
        <w:gridCol w:w="1000"/>
        <w:gridCol w:w="420"/>
        <w:gridCol w:w="660"/>
        <w:gridCol w:w="60"/>
      </w:tblGrid>
      <w:tr>
        <w:trPr>
          <w:trHeight w:val="291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dotto/servizio acquistato)</w:t>
            </w:r>
          </w:p>
        </w:tc>
        <w:tc>
          <w:tcPr>
            <w:tcW w:w="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62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4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L’offerta e l’ordine sono conformi alle condizioni contenute nel Catalogo (lotto minimo di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49 REG E-P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7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dotti/Servizi ordinabili, importo minimo di consegna, area di consegna, eventuale disponibilità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7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minima garantita, insussistenza di situazioni di inadempimento nei confronti del fornitore)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6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Sono  stati  verificati  in  capo  all’aggiudicatario  i  requisiti  economico-finanziari  e  tecnico-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6 c. 6-ter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7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fessionali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7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Sono stati verificati in capo all’aggiudicatario i requisiti generali e l’assenza dei motivi di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6 c. 6-bis e 6-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7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ind w:left="60" w:hanging="0"/>
              <w:rPr/>
            </w:pPr>
            <w:r>
              <w:rPr>
                <w:rFonts w:eastAsia="Arial" w:cs="Arial" w:ascii="Arial" w:hAnsi="Arial"/>
              </w:rPr>
              <w:t>esclusione di cui all’articolo 80 (solo se il soggetto aggiudicatario non rientra tra gli operatori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r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1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33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60" w:hanging="0"/>
              <w:rPr/>
            </w:pPr>
            <w:r>
              <w:rPr>
                <w:rFonts w:eastAsia="Arial" w:cs="Arial" w:ascii="Arial" w:hAnsi="Arial"/>
              </w:rPr>
              <w:t>economici verificati a campione dal soggetto responsabile dell’ammissione alla piattaforma)</w:t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74" w:hRule="atLeast"/>
        </w:trPr>
        <w:tc>
          <w:tcPr>
            <w:tcW w:w="11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b/>
              </w:rPr>
              <w:t>C–RDO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4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1</w:t>
            </w:r>
          </w:p>
        </w:tc>
        <w:tc>
          <w:tcPr>
            <w:tcW w:w="87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umero e modalità di individuazione degli operatori economici consultati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7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62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2</w:t>
            </w:r>
          </w:p>
        </w:tc>
        <w:tc>
          <w:tcPr>
            <w:tcW w:w="87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Nel modulo RDO sono indicati un termine congruo e sufficiente entro il quale i fornitori possono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50 REG E-P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7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inviare la loro offerta, nonché il termine entro il quale l’offerta rimarrà valida, efficace e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7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irrevocabile, e potrà pertanto essere accettata dal soggetto aggiudicatore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4</w:t>
            </w:r>
          </w:p>
        </w:tc>
        <w:tc>
          <w:tcPr>
            <w:tcW w:w="87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L’offerta del fornitore riguarda servizi, forniture e lavori di manutenzione; è presentata tramite il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51 REG E-P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7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Sistema; è completa in ogni suo elemento e sottoscritta con firma digitale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5</w:t>
            </w:r>
          </w:p>
        </w:tc>
        <w:tc>
          <w:tcPr>
            <w:tcW w:w="87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L’offerta del fornitore è conforme alle eventuali caratteristiche minime stabilite dal Capitolato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51 REG E-P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7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tecnico di ciascun Capitolato d’oneri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6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In caso di accettazione dell’offerta entro il termine di validità e irrevocabilità: presenza e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52 REG E-P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7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regolarità del contratto (il sistema genera il “documento di stipula” che vale contratto, da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7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ttoscriversi con firma digitale e caricarsi sul Sistema)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4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7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Invio del contratto all’aggiudicatario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53 REG E-P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68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0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8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8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empimento degli obblighi pubblicitari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53 REG E-P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6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7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62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9</w:t>
            </w:r>
          </w:p>
        </w:tc>
        <w:tc>
          <w:tcPr>
            <w:tcW w:w="87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Sono  stati  verificati  in  capo  all’aggiudicatario  i  requisiti  economico-finanziari  e  tecnico-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6 c. 6-ter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7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fessionali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10</w:t>
            </w:r>
          </w:p>
        </w:tc>
        <w:tc>
          <w:tcPr>
            <w:tcW w:w="87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Sono stati verificati in capo all’aggiudicatario i requisiti generali e l’assenza dei motivi di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6 c. 6-bis e 6-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11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7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esclusione di cui all’articolo 80 (solo se il soggetto aggiudicatario non rientra tra gli operatori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r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3" w:hRule="atLeast"/>
        </w:trPr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7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economici verificati a campione dal soggetto responsabile dell’ammissione alla piattaforma)</w:t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78050</wp:posOffset>
            </wp:positionH>
            <wp:positionV relativeFrom="paragraph">
              <wp:posOffset>-4946015</wp:posOffset>
            </wp:positionV>
            <wp:extent cx="5200650" cy="517271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560" w:right="380" w:gutter="0" w:header="0" w:top="682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2</w:t>
      </w:r>
    </w:p>
    <w:sectPr>
      <w:type w:val="continuous"/>
      <w:pgSz w:orient="landscape" w:w="16838" w:h="11906"/>
      <w:pgMar w:left="560" w:right="380" w:gutter="0" w:header="0" w:top="682" w:footer="0" w:bottom="6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13:32:00Z</dcterms:created>
  <dc:creator>marcmiccia 26</dc:creator>
  <dc:description/>
  <cp:keywords/>
  <dc:language>en-US</dc:language>
  <cp:lastModifiedBy>marcmiccia 26</cp:lastModifiedBy>
  <dcterms:modified xsi:type="dcterms:W3CDTF">2020-03-28T13:32:00Z</dcterms:modified>
  <cp:revision>2</cp:revision>
  <dc:subject/>
  <dc:title/>
</cp:coreProperties>
</file>