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0" w:hanging="0"/>
        <w:rPr/>
      </w:pPr>
      <w:bookmarkStart w:id="0" w:name="page1"/>
      <w:bookmarkEnd w:id="0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46685</wp:posOffset>
                </wp:positionV>
                <wp:extent cx="9117965" cy="2514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080" cy="251640"/>
                        </a:xfrm>
                        <a:prstGeom prst="rect">
                          <a:avLst/>
                        </a:prstGeom>
                        <a:solidFill>
                          <a:srgbClr val="00336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5" stroked="t" o:allowincell="f" style="position:absolute;margin-left:43.1pt;margin-top:11.55pt;width:717.9pt;height:19.75pt;mso-wrap-style:none;v-text-anchor:middle">
                <v:fill o:detectmouseclick="t" type="solid" color2="#ffcc9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143510</wp:posOffset>
                </wp:positionV>
                <wp:extent cx="91300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1.3pt" to="761.4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4195</wp:posOffset>
                </wp:positionH>
                <wp:positionV relativeFrom="paragraph">
                  <wp:posOffset>140335</wp:posOffset>
                </wp:positionV>
                <wp:extent cx="0" cy="2641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11.05pt" to="42.85pt,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67875</wp:posOffset>
                </wp:positionH>
                <wp:positionV relativeFrom="paragraph">
                  <wp:posOffset>140335</wp:posOffset>
                </wp:positionV>
                <wp:extent cx="0" cy="26416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25pt,11.05pt" to="761.25pt,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b/>
          <w:color w:val="FFFFFF"/>
          <w:sz w:val="24"/>
        </w:rPr>
        <w:t>L – Checklist - PROCEDURA APERTA (art. 60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57785</wp:posOffset>
            </wp:positionV>
            <wp:extent cx="10088245" cy="57524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245" cy="5752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0"/>
        <w:gridCol w:w="2080"/>
        <w:gridCol w:w="1980"/>
        <w:gridCol w:w="440"/>
        <w:gridCol w:w="560"/>
        <w:gridCol w:w="420"/>
        <w:gridCol w:w="560"/>
        <w:gridCol w:w="1420"/>
        <w:gridCol w:w="700"/>
      </w:tblGrid>
      <w:tr>
        <w:trPr>
          <w:trHeight w:val="222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7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6" w:hRule="atLeast"/>
        </w:trPr>
        <w:tc>
          <w:tcPr>
            <w:tcW w:w="77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 – PRESUPPOSTI </w:t>
            </w:r>
            <w:r>
              <w:rPr>
                <w:rFonts w:eastAsia="Arial" w:cs="Arial" w:ascii="Arial" w:hAnsi="Arial"/>
              </w:rPr>
              <w:t>(motivazione nella determina di indizione)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7" w:hRule="atLeast"/>
        </w:trPr>
        <w:tc>
          <w:tcPr>
            <w:tcW w:w="7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54" w:hRule="atLeast"/>
        </w:trPr>
        <w:tc>
          <w:tcPr>
            <w:tcW w:w="98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9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procedura utilizzata non rappresenta un frazionamento artificioso di un appalto sopra sogli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4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7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la procedura utilizzata non è stata soggetta ad alcun apparente conflitto di interessi</w:t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7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5, adottate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7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494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.2019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94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B – CONSULTAZIONI PRELIMINARI DI MERCATO </w:t>
            </w:r>
            <w:r>
              <w:rPr>
                <w:rFonts w:eastAsia="Arial" w:cs="Arial" w:ascii="Arial" w:hAnsi="Arial"/>
              </w:rPr>
              <w:t>(facoltativo)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66 e 67,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 n. 14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ottate con delibera n. 161 del 6.3.201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80" w:right="4500" w:hanging="0"/>
        <w:rPr/>
      </w:pPr>
      <w:r>
        <w:rPr>
          <w:rFonts w:eastAsia="Arial" w:cs="Arial" w:ascii="Arial" w:hAnsi="Arial"/>
        </w:rPr>
        <w:t>B.1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80" w:right="4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2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</w:rPr>
        <w:t>B.3.</w:t>
        <w:tab/>
        <w:t>In caso di esito negativo del confronto di cui al punto B.2, il candidato od offerente è stato escluso</w:t>
      </w:r>
    </w:p>
    <w:p>
      <w:pPr>
        <w:sectPr>
          <w:type w:val="nextPage"/>
          <w:pgSz w:orient="landscape" w:w="16838" w:h="11906"/>
          <w:pgMar w:left="560" w:right="40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760" w:hanging="0"/>
        <w:rPr/>
      </w:pPr>
      <w:r>
        <w:rPr/>
        <w:t>1</w:t>
      </w:r>
    </w:p>
    <w:p>
      <w:pPr>
        <w:sectPr>
          <w:type w:val="continuous"/>
          <w:pgSz w:orient="landscape" w:w="16838" w:h="11906"/>
          <w:pgMar w:left="560" w:right="400" w:gutter="0" w:header="0" w:top="682" w:footer="0" w:bottom="669"/>
          <w:formProt w:val="false"/>
          <w:textDirection w:val="lrTb"/>
          <w:docGrid w:type="default" w:linePitch="360" w:charSpace="0"/>
        </w:sectPr>
      </w:pPr>
    </w:p>
    <w:tbl>
      <w:tblPr>
        <w:tblW w:w="15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8340"/>
        <w:gridCol w:w="1980"/>
        <w:gridCol w:w="440"/>
        <w:gridCol w:w="560"/>
        <w:gridCol w:w="420"/>
        <w:gridCol w:w="560"/>
        <w:gridCol w:w="1380"/>
        <w:gridCol w:w="740"/>
      </w:tblGrid>
      <w:tr>
        <w:trPr>
          <w:trHeight w:val="28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</w:rPr>
              <w:t>AGEA</w:t>
            </w:r>
          </w:p>
        </w:tc>
        <w:tc>
          <w:tcPr>
            <w:tcW w:w="10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– </w:t>
            </w:r>
            <w:r>
              <w:rPr>
                <w:rFonts w:eastAsia="Arial" w:cs="Arial" w:ascii="Arial" w:hAnsi="Arial"/>
                <w:b/>
              </w:rPr>
              <w:t>Sviluppo Rurale – checklist AUTOVALUTAZIONE_POST_aggiudicazione_gara_vers_2.7 19.07.201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8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183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    irregolarità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"/>
        </w:rPr>
      </w:pPr>
      <w:r>
        <w:rPr>
          <w:rFonts w:eastAsia="Times New Roman" w:cs="Times New Roman" w:ascii="Times New Roman" w:hAnsi="Times New Roman"/>
          <w:sz w:val="2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78050</wp:posOffset>
            </wp:positionH>
            <wp:positionV relativeFrom="paragraph">
              <wp:posOffset>-483235</wp:posOffset>
            </wp:positionV>
            <wp:extent cx="7910830" cy="56438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0830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 - AVVISO DI PREINFORMAZIONE (facoltativo)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900"/>
        <w:gridCol w:w="1980"/>
        <w:gridCol w:w="440"/>
        <w:gridCol w:w="560"/>
        <w:gridCol w:w="420"/>
        <w:gridCol w:w="560"/>
        <w:gridCol w:w="1420"/>
        <w:gridCol w:w="720"/>
      </w:tblGrid>
      <w:tr>
        <w:trPr>
          <w:trHeight w:val="32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</w:t>
            </w:r>
          </w:p>
        </w:tc>
        <w:tc>
          <w:tcPr>
            <w:tcW w:w="8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blicazione avviso di preinformazion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0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i contenuti dell'avvis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egato XIV, Parte I,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era B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6" w:hRule="atLeast"/>
        </w:trPr>
        <w:tc>
          <w:tcPr>
            <w:tcW w:w="9800" w:type="dxa"/>
            <w:gridSpan w:val="2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 - BAND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1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9" w:hRule="atLeast"/>
        </w:trPr>
        <w:tc>
          <w:tcPr>
            <w:tcW w:w="9800" w:type="dxa"/>
            <w:gridSpan w:val="2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90" w:hRule="atLeast"/>
        </w:trPr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enuti del bando conformi alla legge (rispetto bando-tipo Linee guida ANAC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egato XIV, Parte I,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era 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bando tipo n. 1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.12.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+chiarimento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 bando-tipo n. 1,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 cui alla delibera n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67 del 5.9.2018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ormità dei termini di presentazione delle offerte indicati nel band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3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modalità di pubblicazione - sopra soglia (decreto MIT 2.12.2016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2 e 73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4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4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modalità di pubblicazione - sotto soglia (lavori pubblici) (decreto MIT 2.12.2016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3 e 36 c. 9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5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rrettezza modalità di pubblicazione - sotto soglia (forniture e servizi) (decreto MIT 2.12.2016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3 e 36 c. 9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6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</w:rPr>
              <w:t>Se applicabile</w:t>
            </w:r>
            <w:r>
              <w:rPr>
                <w:rFonts w:eastAsia="Arial" w:cs="Arial" w:ascii="Arial" w:hAnsi="Arial"/>
              </w:rPr>
              <w:t>: legittimità delle eventuali clausole sociali previste per gli affidamenti dei contratti d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alto di lavori e servizi diversi da quelli aventi natura intellettua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3, adottate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114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.2.2019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7466965</wp:posOffset>
                </wp:positionH>
                <wp:positionV relativeFrom="paragraph">
                  <wp:posOffset>-1189990</wp:posOffset>
                </wp:positionV>
                <wp:extent cx="13335" cy="1270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7.95pt;margin-top:-93.7pt;width:1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40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/>
      </w:pPr>
      <w:r>
        <w:rPr/>
        <w:t>2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515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0"/>
        <w:gridCol w:w="60"/>
        <w:gridCol w:w="5000"/>
        <w:gridCol w:w="3840"/>
        <w:gridCol w:w="1100"/>
        <w:gridCol w:w="880"/>
        <w:gridCol w:w="440"/>
        <w:gridCol w:w="560"/>
        <w:gridCol w:w="420"/>
        <w:gridCol w:w="580"/>
        <w:gridCol w:w="1420"/>
        <w:gridCol w:w="720"/>
      </w:tblGrid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3"/>
            <w:bookmarkStart w:id="3" w:name="page3"/>
            <w:bookmarkEnd w:id="3"/>
          </w:p>
        </w:tc>
        <w:tc>
          <w:tcPr>
            <w:tcW w:w="115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98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 29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gio 2019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4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E - DOMANDE DI PARTECIPAZIONE E OFFERT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.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mande e offerte sono pervenute nei termini previsti dal bando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SE n. 31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19.1.2018 (Reg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emi tipo garanzi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fideiussorie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.2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di eventuali esclusioni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; art. 29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Mod. “A”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12.2016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18 (Reg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asellario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informatico)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1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496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 - SELEZIONE DELLE OFFERTE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9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23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i/>
              </w:rPr>
              <w:t>selezione delle offerte con il criterio del prezzo più basso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1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1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può essere utilizzato tale criterio e c’è motivazione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 c. 4 e 5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5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2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ame offerta: RUP oppure Seggio di gara (Autorità che presiede il seggio di gara/RUP e 2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imoni) oppure Commissione di gara secondo gli ordinamenti interni</w:t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/2016 modificata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integrata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.2017</w:t>
            </w:r>
          </w:p>
        </w:tc>
        <w:tc>
          <w:tcPr>
            <w:tcW w:w="8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5930265</wp:posOffset>
            </wp:positionV>
            <wp:extent cx="10091420" cy="564388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5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/>
      </w:pPr>
      <w:r>
        <w:rPr/>
        <w:t>3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585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40"/>
        <w:gridCol w:w="60"/>
        <w:gridCol w:w="940"/>
        <w:gridCol w:w="2440"/>
        <w:gridCol w:w="5340"/>
        <w:gridCol w:w="120"/>
        <w:gridCol w:w="1980"/>
        <w:gridCol w:w="440"/>
        <w:gridCol w:w="560"/>
        <w:gridCol w:w="420"/>
        <w:gridCol w:w="580"/>
        <w:gridCol w:w="1420"/>
        <w:gridCol w:w="720"/>
      </w:tblGrid>
      <w:tr>
        <w:trPr>
          <w:trHeight w:val="2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" w:name="page4"/>
            <w:bookmarkStart w:id="5" w:name="page4"/>
            <w:bookmarkEnd w:id="5"/>
          </w:p>
        </w:tc>
        <w:tc>
          <w:tcPr>
            <w:tcW w:w="1102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9800" w:type="dxa"/>
            <w:gridSpan w:val="7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3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presenza e completezza del verbale (riferimenti procedura, seduta pubblica, elenco invitati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erte  pervenute,  esito  esame  documentazione  amministrativa,  esclusioni  e  ammissioni,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aduatoria, anomalia offerte, proposta di aggiudicazion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4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lla valutazione del prezzo (offerte inferiori base di gara, non condizionate,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ziali, verifica eventuali calcoli composizione prezzo offerto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svolgimento della verifica in contraddittorio delle offerte anomale (da parte del RUP c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- Linee guida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’eventuale supporto della Commissione giudicatrice o da parte del Rup con ufficio della st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3/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ppaltante a cui compete l’intervento, o commissione ad hoc costituita 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 11.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solo per gare di importo inferiore alle soglie europee: possibile esclusione automatica delle offer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c. 8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male (se prevista su bando e se almeno dieci offert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3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nell’offerta economica l’operatore ha indicato i propri costi della manodopera e gli oneri azienda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ncernenti l’adempimento delle disposizioni in materia di salute e sicurezza sui luoghi di lavor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direttorial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no nelle forniture senza posa in opera, servizi di natura intellettuale e degli affidamenti sot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. 37 del 17.4.2018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1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6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.000 €)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è stata verificata la congruità del costo manodopera  e oneri aziendali della sicurezza prim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ll’aggiudicazione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40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1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di eventuali esclusioni, ammissioni a seguito di soccorso istruttorio o provvedimen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; art. 29;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90"/>
              <w:rPr>
                <w:rFonts w:ascii="Arial" w:hAnsi="Arial" w:eastAsia="Arial" w:cs="Arial"/>
                <w:w w:val="96"/>
              </w:rPr>
            </w:pPr>
            <w:r>
              <w:rPr>
                <w:rFonts w:eastAsia="Arial" w:cs="Arial" w:ascii="Arial" w:hAnsi="Arial"/>
                <w:w w:val="96"/>
              </w:rPr>
              <w:t>del giudice</w:t>
            </w:r>
          </w:p>
        </w:tc>
        <w:tc>
          <w:tcPr>
            <w:tcW w:w="244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6"/>
                <w:sz w:val="18"/>
              </w:rPr>
            </w:r>
          </w:p>
        </w:tc>
        <w:tc>
          <w:tcPr>
            <w:tcW w:w="53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Mod. “A”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4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12.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18 (Reg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llari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9"/>
        </w:rPr>
      </w:pPr>
      <w:r>
        <w:rPr>
          <w:rFonts w:eastAsia="Times New Roman" w:cs="Times New Roman" w:ascii="Times New Roman" w:hAnsi="Times New Roman"/>
          <w:sz w:val="9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178050</wp:posOffset>
            </wp:positionH>
            <wp:positionV relativeFrom="paragraph">
              <wp:posOffset>-5930265</wp:posOffset>
            </wp:positionV>
            <wp:extent cx="5200650" cy="564388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5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/>
      </w:pPr>
      <w:r>
        <w:rPr/>
        <w:t>4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585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760"/>
        <w:gridCol w:w="2120"/>
        <w:gridCol w:w="400"/>
        <w:gridCol w:w="1620"/>
        <w:gridCol w:w="1400"/>
        <w:gridCol w:w="720"/>
      </w:tblGrid>
      <w:tr>
        <w:trPr>
          <w:trHeight w:val="285" w:hRule="atLeast"/>
        </w:trPr>
        <w:tc>
          <w:tcPr>
            <w:tcW w:w="117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bookmarkStart w:id="6" w:name="page5"/>
            <w:bookmarkEnd w:id="6"/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183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   NP  Doc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F.1.11   controllo sul possesso dei requisiti (Decreto MIT per Banca dati nazionale operatori economici –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1 e 8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le more AVCPass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16 c. 1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generali (DURC, Casellario impresa e singoli soggetti in carica o cessati o soggetti in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</w:rPr>
              <w:t>art. 80 – Linee guid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ica su operazioni di trasformazione societaria, regolarità fiscale, regolarità disabili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6/2016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exact" w:line="193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8 de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.20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</w:rPr>
              <w:t>Presidente de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/11/20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idoneità professionale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economico-finanziaria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 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-3430905</wp:posOffset>
            </wp:positionV>
            <wp:extent cx="10091420" cy="5965190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96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38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0"/>
        <w:gridCol w:w="4600"/>
      </w:tblGrid>
      <w:tr>
        <w:trPr>
          <w:trHeight w:val="271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capacità tecnico-professionale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312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art. 83 c. 1 lett. c</w:t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60" w:leader="none"/>
        </w:tabs>
        <w:spacing w:lineRule="atLeast" w:line="0"/>
        <w:ind w:left="1160" w:hanging="20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 xml:space="preserve">con avvalimen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avvalimento con subappal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subappalto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7960"/>
        <w:gridCol w:w="7060"/>
      </w:tblGrid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0</w:t>
            </w:r>
          </w:p>
        </w:tc>
      </w:tr>
      <w:tr>
        <w:trPr>
          <w:trHeight w:val="24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/>
            </w:pPr>
            <w:r>
              <w:rPr>
                <w:rFonts w:eastAsia="Arial" w:cs="Arial" w:ascii="Arial" w:hAnsi="Arial"/>
              </w:rPr>
              <w:t>Linee guida ANAC</w:t>
            </w:r>
          </w:p>
        </w:tc>
      </w:tr>
      <w:tr>
        <w:trPr>
          <w:trHeight w:val="22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non ancora</w:t>
            </w:r>
          </w:p>
        </w:tc>
      </w:tr>
      <w:tr>
        <w:trPr>
          <w:trHeight w:val="25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blicate)</w:t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</w:t>
            </w:r>
          </w:p>
        </w:tc>
      </w:tr>
      <w:tr>
        <w:trPr>
          <w:trHeight w:val="318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 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7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</w:t>
            </w:r>
          </w:p>
        </w:tc>
      </w:tr>
      <w:tr>
        <w:trPr>
          <w:trHeight w:val="304" w:hRule="atLeast"/>
        </w:trPr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12   presenza aggiudicazione (decreto o determina di aggiudicazione)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</w:tr>
      <w:tr>
        <w:trPr>
          <w:trHeight w:val="226" w:hRule="atLeast"/>
        </w:trPr>
        <w:tc>
          <w:tcPr>
            <w:tcW w:w="88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4" w:hRule="atLeast"/>
        </w:trPr>
        <w:tc>
          <w:tcPr>
            <w:tcW w:w="88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F.1.13   comunicazione aggiudicazione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</w:tr>
      <w:tr>
        <w:trPr>
          <w:trHeight w:val="10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7060" w:type="dxa"/>
            <w:tcBorders/>
            <w:vAlign w:val="bottom"/>
          </w:tcPr>
          <w:p>
            <w:pPr>
              <w:pStyle w:val="Normal"/>
              <w:spacing w:lineRule="atLeast" w:line="0"/>
              <w:ind w:left="1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</w:tr>
    </w:tbl>
    <w:p>
      <w:pPr>
        <w:sectPr>
          <w:type w:val="continuous"/>
          <w:pgSz w:orient="landscape" w:w="16838" w:h="11906"/>
          <w:pgMar w:left="560" w:right="380" w:gutter="0" w:header="0" w:top="682" w:footer="0" w:bottom="5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/>
      </w:pPr>
      <w:r>
        <w:rPr/>
        <w:t>5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7700"/>
        <w:gridCol w:w="3140"/>
        <w:gridCol w:w="2060"/>
        <w:gridCol w:w="1400"/>
        <w:gridCol w:w="720"/>
      </w:tblGrid>
      <w:tr>
        <w:trPr>
          <w:trHeight w:val="285" w:hRule="atLeast"/>
        </w:trPr>
        <w:tc>
          <w:tcPr>
            <w:tcW w:w="117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bookmarkStart w:id="7" w:name="page6"/>
            <w:bookmarkEnd w:id="7"/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8580" w:type="dxa"/>
            <w:gridSpan w:val="2"/>
            <w:tcBorders/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exact" w:line="183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 NO   NP  Doc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8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14   pubblicazione dell'esito della gara (decreto MIT 2.12.2016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8 allegato XIV,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 I, lettera D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8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15   presenza del contratto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2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 termine dilatorio per la stipulazione del contratto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/>
            </w:pPr>
            <w:r>
              <w:rPr>
                <w:rFonts w:eastAsia="Arial" w:cs="Arial" w:ascii="Arial" w:hAnsi="Arial"/>
              </w:rPr>
              <w:t>art. 32 c. 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 c. 5 lett. d)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2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gli elementi essenziali del contratto (parti, oggetto, importo)</w:t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2188845</wp:posOffset>
            </wp:positionV>
            <wp:extent cx="10091420" cy="60229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602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1000"/>
        <w:gridCol w:w="60"/>
        <w:gridCol w:w="6200"/>
        <w:gridCol w:w="60"/>
        <w:gridCol w:w="1600"/>
        <w:gridCol w:w="40"/>
        <w:gridCol w:w="1940"/>
        <w:gridCol w:w="440"/>
        <w:gridCol w:w="560"/>
        <w:gridCol w:w="420"/>
        <w:gridCol w:w="560"/>
        <w:gridCol w:w="1420"/>
        <w:gridCol w:w="720"/>
      </w:tblGrid>
      <w:tr>
        <w:trPr>
          <w:trHeight w:val="230" w:hRule="atLeast"/>
        </w:trPr>
        <w:tc>
          <w:tcPr>
            <w:tcW w:w="984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F.1.16   rispetto della normativa sulla tracciabilità (presenza CIG su documentazione di gara, contratto e</w:t>
            </w:r>
          </w:p>
        </w:tc>
        <w:tc>
          <w:tcPr>
            <w:tcW w:w="6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umenti di pagamento) del protocollo di legalità e/o patto di integrità e/o accordo di</w:t>
            </w:r>
          </w:p>
        </w:tc>
        <w:tc>
          <w:tcPr>
            <w:tcW w:w="6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Delibera</w:t>
            </w:r>
          </w:p>
        </w:tc>
      </w:tr>
      <w:tr>
        <w:trPr>
          <w:trHeight w:val="22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6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zione fattiva con ANAC</w:t>
            </w:r>
          </w:p>
        </w:tc>
        <w:tc>
          <w:tcPr>
            <w:tcW w:w="6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56 del 31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gio 2017</w:t>
            </w:r>
          </w:p>
        </w:tc>
      </w:tr>
      <w:tr>
        <w:trPr>
          <w:trHeight w:val="24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1 co. 17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L.190/2012</w:t>
            </w:r>
          </w:p>
        </w:tc>
      </w:tr>
      <w:tr>
        <w:trPr>
          <w:trHeight w:val="248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</w:t>
            </w:r>
          </w:p>
        </w:tc>
      </w:tr>
      <w:tr>
        <w:trPr>
          <w:trHeight w:val="22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,</w:t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</w:tr>
      <w:tr>
        <w:trPr>
          <w:trHeight w:val="42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gridSpan w:val="4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selezione delle offerte con il criterio del miglior rapporto qualità/prezzo (art. 95 c. 3, 6 e 8)</w:t>
            </w:r>
          </w:p>
        </w:tc>
        <w:tc>
          <w:tcPr>
            <w:tcW w:w="6060" w:type="dxa"/>
            <w:gridSpan w:val="7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/>
            </w:pPr>
            <w:r>
              <w:rPr>
                <w:rFonts w:eastAsia="Arial" w:cs="Arial" w:ascii="Arial" w:hAnsi="Arial"/>
                <w:i/>
                <w:sz w:val="28"/>
              </w:rPr>
              <w:t xml:space="preserve">□  </w:t>
            </w:r>
            <w:r>
              <w:rPr>
                <w:rFonts w:eastAsia="Arial" w:cs="Arial" w:ascii="Arial" w:hAnsi="Arial"/>
              </w:rPr>
              <w:t>Linee guida ANAC n. 2/2016, aggiornate con delibera</w:t>
            </w:r>
          </w:p>
        </w:tc>
      </w:tr>
      <w:tr>
        <w:trPr>
          <w:trHeight w:val="9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900" w:type="dxa"/>
            <w:gridSpan w:val="4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60" w:type="dxa"/>
            <w:gridSpan w:val="7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2.5.2018, n. 424</w:t>
            </w:r>
          </w:p>
        </w:tc>
        <w:tc>
          <w:tcPr>
            <w:tcW w:w="170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8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lezione sulla base del prezzo o costo fisso in base a criteri qualitativi (art. 95 c.7)</w:t>
            </w:r>
          </w:p>
        </w:tc>
        <w:tc>
          <w:tcPr>
            <w:tcW w:w="6060" w:type="dxa"/>
            <w:gridSpan w:val="7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>□</w:t>
            </w:r>
          </w:p>
        </w:tc>
      </w:tr>
      <w:tr>
        <w:trPr>
          <w:trHeight w:val="140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1</w:t>
            </w:r>
          </w:p>
        </w:tc>
        <w:tc>
          <w:tcPr>
            <w:tcW w:w="892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presenza atto di nomina commissione giudicatrice</w:t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7 e 78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/2016 modificata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integrata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n. 4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10 gennaio 2018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(l’allegato a tal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ltima delibera è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/>
      </w:pPr>
      <w:r>
        <w:rPr/>
        <w:t>6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40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200"/>
        <w:gridCol w:w="8900"/>
        <w:gridCol w:w="720"/>
        <w:gridCol w:w="800"/>
        <w:gridCol w:w="460"/>
        <w:gridCol w:w="440"/>
        <w:gridCol w:w="560"/>
        <w:gridCol w:w="420"/>
        <w:gridCol w:w="580"/>
        <w:gridCol w:w="1420"/>
        <w:gridCol w:w="720"/>
      </w:tblGrid>
      <w:tr>
        <w:trPr>
          <w:trHeight w:val="28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8" w:name="page7"/>
            <w:bookmarkStart w:id="9" w:name="page7"/>
            <w:bookmarkEnd w:id="9"/>
          </w:p>
        </w:tc>
        <w:tc>
          <w:tcPr>
            <w:tcW w:w="106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160" w:hanging="0"/>
              <w:rPr/>
            </w:pPr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9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o aggiornato da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con delibera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l 18.7.2018)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.b.: l’obbligo d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gliere 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missari tra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erti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critti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'Albo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tituito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resso l’ANAC di cui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'articolo 78 è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o sospeso in via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perimentale fino a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.12.2020 dal d.l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2 del 2019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i criteri di nomina secondo regole di competenza e trasparenza preventivamente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29, 42, 77, 78 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individuate  da  ciascuna  stazione  appaltante  (termini,  composizione  e  pubblicità)  e  delle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6 c. 12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ichiarazioni sull’assenza del conflitto d’interesse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.7.2018, n. 648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9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5, adottate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libera n. 494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.2019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2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e completezza del verbale (riferimenti procedura, seduta pubblica, elenco invitati 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erte  pervenute,  esito  esame  documentazione  amministrativa,  esclusioni  e  ammissioni,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graduatoria, anomalia offerte, proposta di aggiudicazione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3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 della  valutazione  dell'offerta  tecnica  (rispetto  elementi  e  rispettivi  parametri  di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valutazione, esame sistema prescelto, eventuale correttezza dei metodi di riparametrazione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4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lla valutazione dell'offerta economica (solo per miglior rapporto qualità/prezzo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(offerte inferiori base di gara, non condizionate, non parziali, verifica eventuali calcoli composizion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zzo offerto)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5</w:t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olgimento della verifica in contraddittorio delle offerte anomale   (da parte del RUP con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- Linee guida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’eventuale supporto della Commissione giudicatrice o da parte del Rup con ufficio della stazione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ANAC n. 3/2016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ppaltante a cui compete l’intervento, o commissione ad hoc costituita )</w:t>
            </w:r>
          </w:p>
        </w:tc>
        <w:tc>
          <w:tcPr>
            <w:tcW w:w="15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4" w:hRule="atLeast"/>
        </w:trPr>
        <w:tc>
          <w:tcPr>
            <w:tcW w:w="7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8050</wp:posOffset>
            </wp:positionH>
            <wp:positionV relativeFrom="paragraph">
              <wp:posOffset>-6033770</wp:posOffset>
            </wp:positionV>
            <wp:extent cx="5300345" cy="5643880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0345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/>
      </w:pPr>
      <w:r>
        <w:rPr/>
        <w:t>7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22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40"/>
        <w:gridCol w:w="8900"/>
        <w:gridCol w:w="1980"/>
        <w:gridCol w:w="440"/>
        <w:gridCol w:w="560"/>
        <w:gridCol w:w="420"/>
        <w:gridCol w:w="580"/>
        <w:gridCol w:w="1420"/>
        <w:gridCol w:w="720"/>
      </w:tblGrid>
      <w:tr>
        <w:trPr>
          <w:trHeight w:val="2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0" w:name="page8"/>
            <w:bookmarkStart w:id="11" w:name="page8"/>
            <w:bookmarkEnd w:id="11"/>
          </w:p>
        </w:tc>
        <w:tc>
          <w:tcPr>
            <w:tcW w:w="11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9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9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.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ell’offerta economica l’operatore ha indicato i propri costi della manodopera e gli oneri azienda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ncernenti l’adempimento delle disposizioni in materia di salute e sicurezza sui luoghi di lavor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(no nelle forniture senza posa in opera, servizi di natura intellettuale e degli affidamenti sot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.000 €)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è stata verificata la congruità del costo manodopera prima dell’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creto direttorial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7 del 17.4.2018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di eventuali esclusion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, art. 29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Mod. “A”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12.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18 (Reg.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llari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1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o sul possesso dei requisit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1 e 82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(Decreto MIT per Banca dati nazionale operatori economici – nelle more AVCPass) BDNA e/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16 c. 13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te List o altra metodologi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3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equisiti generali (DURC, Casellario impresa e singoli soggetti in carica o cessati o soggetti i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0 - Linee guida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ica su operazioni di trasformazione societaria, regolarità fiscale, regolarità disabili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6/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8 del 11.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78050</wp:posOffset>
            </wp:positionH>
            <wp:positionV relativeFrom="paragraph">
              <wp:posOffset>-6076315</wp:posOffset>
            </wp:positionV>
            <wp:extent cx="5200650" cy="564388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/>
      </w:pPr>
      <w:r>
        <w:rPr/>
        <w:t>8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355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5980"/>
        <w:gridCol w:w="4740"/>
        <w:gridCol w:w="2180"/>
        <w:gridCol w:w="1400"/>
        <w:gridCol w:w="720"/>
      </w:tblGrid>
      <w:tr>
        <w:trPr>
          <w:trHeight w:val="285" w:hRule="atLeast"/>
        </w:trPr>
        <w:tc>
          <w:tcPr>
            <w:tcW w:w="116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bookmarkStart w:id="12" w:name="page9"/>
            <w:bookmarkEnd w:id="12"/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6860" w:type="dxa"/>
            <w:gridSpan w:val="2"/>
            <w:tcBorders/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exact" w:line="183"/>
              <w:ind w:left="30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2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 NO   NP  Doc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30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6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30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/11/2017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5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idoneità professionale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30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economico-finanziaria</w:t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pacing w:lineRule="atLeast" w:line="0"/>
              <w:ind w:left="30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1522730</wp:posOffset>
            </wp:positionV>
            <wp:extent cx="10091420" cy="606806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606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spacing w:lineRule="atLeast" w:line="0"/>
        <w:ind w:left="1160" w:hanging="20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 xml:space="preserve">con avvalimen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avvalimento con subappal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subappalto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8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0"/>
        <w:gridCol w:w="4600"/>
      </w:tblGrid>
      <w:tr>
        <w:trPr>
          <w:trHeight w:val="271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tecnico-professionale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312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art. 83 c. 1 lett. c</w:t>
            </w:r>
          </w:p>
        </w:tc>
      </w:tr>
    </w:tbl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spacing w:lineRule="atLeast" w:line="0"/>
        <w:ind w:left="1160" w:hanging="20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 xml:space="preserve">con avvalimen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avvalimento con subappal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subappalto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760"/>
        <w:gridCol w:w="6260"/>
      </w:tblGrid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0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</w:t>
            </w:r>
          </w:p>
        </w:tc>
      </w:tr>
      <w:tr>
        <w:trPr>
          <w:trHeight w:val="316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 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</w:t>
            </w:r>
          </w:p>
        </w:tc>
      </w:tr>
      <w:tr>
        <w:trPr>
          <w:trHeight w:val="304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11   presenza aggiudicazione (decreto o determina di aggiudicazione)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</w:tr>
      <w:tr>
        <w:trPr>
          <w:trHeight w:val="80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12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aggiudicazione definitiva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</w:tr>
      <w:tr>
        <w:trPr>
          <w:trHeight w:val="8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</w:rPr>
              <w:t>art. 76</w:t>
            </w:r>
          </w:p>
        </w:tc>
      </w:tr>
      <w:tr>
        <w:trPr>
          <w:trHeight w:val="80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2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13   pubblicazione dell'esito della gara (decreto MIT 2.12.2016)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8 allegato XIV,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 I, lettera D</w:t>
            </w:r>
          </w:p>
        </w:tc>
      </w:tr>
      <w:tr>
        <w:trPr>
          <w:trHeight w:val="35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vio scheda ad ANAC (SIMOG)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9</w:t>
            </w:r>
          </w:p>
        </w:tc>
      </w:tr>
      <w:tr>
        <w:trPr>
          <w:trHeight w:val="42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2.14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 contratto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rispetto del termine dilatorio per la stipulazione del contratto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 c. 9</w:t>
            </w:r>
          </w:p>
        </w:tc>
      </w:tr>
      <w:tr>
        <w:trPr>
          <w:trHeight w:val="8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</w:tr>
      <w:tr>
        <w:trPr>
          <w:trHeight w:val="8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gli elementi essenziali del contratto (parti, oggetto, importo)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3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F.2.15   rispetto della normativa sulla tracciabilità (presenza CIG su documentazione di gara, contratto e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</w:tr>
      <w:tr>
        <w:trPr>
          <w:trHeight w:val="22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umenti di pagamento) del protocollo di legalità e/o patto di integrità e/o accordo di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Delibera</w:t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zione fattiva con ANAC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56 del 31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gio 2017</w:t>
            </w:r>
          </w:p>
        </w:tc>
      </w:tr>
    </w:tbl>
    <w:p>
      <w:pPr>
        <w:sectPr>
          <w:type w:val="continuous"/>
          <w:pgSz w:orient="landscape" w:w="16838" w:h="11906"/>
          <w:pgMar w:left="560" w:right="380" w:gutter="0" w:header="0" w:top="682" w:footer="0" w:bottom="35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/>
      </w:pPr>
      <w:r>
        <w:rPr/>
        <w:t>9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25"/>
          <w:formProt w:val="false"/>
          <w:textDirection w:val="lrTb"/>
          <w:docGrid w:type="default" w:linePitch="360" w:charSpace="0"/>
        </w:sectPr>
      </w:pPr>
    </w:p>
    <w:tbl>
      <w:tblPr>
        <w:tblW w:w="159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900"/>
        <w:gridCol w:w="1980"/>
        <w:gridCol w:w="440"/>
        <w:gridCol w:w="560"/>
        <w:gridCol w:w="420"/>
        <w:gridCol w:w="580"/>
        <w:gridCol w:w="1420"/>
        <w:gridCol w:w="720"/>
      </w:tblGrid>
      <w:tr>
        <w:trPr>
          <w:trHeight w:val="285" w:hRule="atLeast"/>
        </w:trPr>
        <w:tc>
          <w:tcPr>
            <w:tcW w:w="1178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bookmarkStart w:id="13" w:name="page10"/>
            <w:bookmarkEnd w:id="13"/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98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02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 co 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.190/2012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,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78050</wp:posOffset>
            </wp:positionH>
            <wp:positionV relativeFrom="paragraph">
              <wp:posOffset>-1445895</wp:posOffset>
            </wp:positionV>
            <wp:extent cx="5200650" cy="564388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7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40" w:hanging="0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10</w:t>
      </w:r>
    </w:p>
    <w:sectPr>
      <w:type w:val="continuous"/>
      <w:pgSz w:orient="landscape" w:w="16838" w:h="11906"/>
      <w:pgMar w:left="560" w:right="380" w:gutter="0" w:header="0" w:top="682" w:footer="0" w:bottom="6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3:27:00Z</dcterms:created>
  <dc:creator>marcmiccia 26</dc:creator>
  <dc:description/>
  <cp:keywords/>
  <dc:language>en-US</dc:language>
  <cp:lastModifiedBy>marcmiccia 26</cp:lastModifiedBy>
  <dcterms:modified xsi:type="dcterms:W3CDTF">2020-03-28T13:27:00Z</dcterms:modified>
  <cp:revision>2</cp:revision>
  <dc:subject/>
  <dc:title/>
</cp:coreProperties>
</file>