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60" w:hanging="0"/>
        <w:rPr/>
      </w:pPr>
      <w:bookmarkStart w:id="0" w:name="page1"/>
      <w:bookmarkEnd w:id="0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7370</wp:posOffset>
                </wp:positionH>
                <wp:positionV relativeFrom="paragraph">
                  <wp:posOffset>146685</wp:posOffset>
                </wp:positionV>
                <wp:extent cx="9117965" cy="2514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18080" cy="251640"/>
                        </a:xfrm>
                        <a:prstGeom prst="rect">
                          <a:avLst/>
                        </a:prstGeom>
                        <a:solidFill>
                          <a:srgbClr val="00336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3365" stroked="t" o:allowincell="f" style="position:absolute;margin-left:43.1pt;margin-top:11.55pt;width:717.9pt;height:19.75pt;mso-wrap-style:none;v-text-anchor:middle">
                <v:fill o:detectmouseclick="t" type="solid" color2="#ffcc9a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1020</wp:posOffset>
                </wp:positionH>
                <wp:positionV relativeFrom="paragraph">
                  <wp:posOffset>143510</wp:posOffset>
                </wp:positionV>
                <wp:extent cx="913003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2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6pt,11.3pt" to="761.4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4195</wp:posOffset>
                </wp:positionH>
                <wp:positionV relativeFrom="paragraph">
                  <wp:posOffset>140335</wp:posOffset>
                </wp:positionV>
                <wp:extent cx="0" cy="26416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85pt,11.05pt" to="42.85pt,3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667875</wp:posOffset>
                </wp:positionH>
                <wp:positionV relativeFrom="paragraph">
                  <wp:posOffset>140335</wp:posOffset>
                </wp:positionV>
                <wp:extent cx="0" cy="264160"/>
                <wp:effectExtent l="3175" t="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25pt,11.05pt" to="761.25pt,31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0" w:hanging="0"/>
        <w:rPr/>
      </w:pPr>
      <w:r>
        <w:rPr>
          <w:rFonts w:eastAsia="Arial" w:cs="Arial" w:ascii="Arial" w:hAnsi="Arial"/>
          <w:b/>
          <w:color w:val="FFFFFF"/>
          <w:sz w:val="24"/>
        </w:rPr>
        <w:t>G – Checklist - PROCEDURA COMPETITIVA CON NEGOZIAZIO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57785</wp:posOffset>
            </wp:positionV>
            <wp:extent cx="10088245" cy="564324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8245" cy="564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5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060"/>
        <w:gridCol w:w="1880"/>
        <w:gridCol w:w="2060"/>
        <w:gridCol w:w="1440"/>
        <w:gridCol w:w="700"/>
      </w:tblGrid>
      <w:tr>
        <w:trPr>
          <w:trHeight w:val="217" w:hRule="atLeast"/>
        </w:trPr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20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7"/>
              <w:ind w:left="1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  NO   NP  Doc.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29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pacing w:lineRule="atLeast" w:line="0"/>
              <w:ind w:left="15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8" w:hRule="atLeast"/>
        </w:trPr>
        <w:tc>
          <w:tcPr>
            <w:tcW w:w="980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A – PRESUPPOSTI </w:t>
            </w:r>
            <w:r>
              <w:rPr>
                <w:rFonts w:eastAsia="Arial" w:cs="Arial" w:ascii="Arial" w:hAnsi="Arial"/>
              </w:rPr>
              <w:t>(motivazione nella determina di indizione)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59 e 6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980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12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1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le  esigenze  dell’amministrazione  aggiudicatrice  perseguite  con  l’appalto  non  possono  esser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9 c 2 lett. a)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ddisfatte senza adattare soluzioni immediatamente disponibili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2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licano progettazione o soluzioni innovativ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9 c 2 lett. a)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0" w:hRule="atLeast"/>
        </w:trPr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3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l’appalto  non  può  essere  aggiudicato  senza  preventive  negoziazioni  a  causa  di  circostanz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9 c 2 lett. a)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particolari in relazione alla natura, complessità o impostazione finanziaria e giuridica dell’oggetto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dell’appalto o a causa dei rischi a esso connessi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4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le specifiche tecniche non possono essere stabilite con sufficiente precisione dall’amministrazion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9 c 2 lett. a)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6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udicatrice con riferimento a una norma, una valutazione tecnica europea, una specifica tecnica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comune o un riferimento tecnico ai sensi dei punti da 2 a 5 dell’allegato XIII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5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5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 esito a una procedura aperta o ristretta, sono state presentate soltanto offerte irregolari o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9 c 2 lett. b)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ammissibili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6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 procedura utilizzata non rappresenta un frazionamento artificioso di un appalto sopra soglia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7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 procedura utilizzata non è stata soggetta ad alcun apparente conflitto di interessi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15, adottate con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494 del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6.201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37" w:hRule="atLeast"/>
        </w:trPr>
        <w:tc>
          <w:tcPr>
            <w:tcW w:w="980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B – CONSULTAZIONI PRELIMINARI DI MERCATO </w:t>
            </w:r>
            <w:r>
              <w:rPr>
                <w:rFonts w:eastAsia="Arial" w:cs="Arial" w:ascii="Arial" w:hAnsi="Arial"/>
              </w:rPr>
              <w:t>(facoltativo)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Artt. 66 e 67, Linee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980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ida ANAC n. 14 adottate con delibera n. 161 del 6.3.2019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left="80" w:right="45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.1 Qualora un candidato, un offerente o un'impresa collegata a un candidato o a un offerente abbia partecipato alla preparazione della procedura di aggiudicazione dell'appalto, l'amministrazione ha adottato misure adeguate per garantire che la</w:t>
      </w:r>
    </w:p>
    <w:p>
      <w:pPr>
        <w:sectPr>
          <w:type w:val="nextPage"/>
          <w:pgSz w:orient="landscape" w:w="16838" w:h="11906"/>
          <w:pgMar w:left="560" w:right="400" w:gutter="0" w:header="0" w:top="682" w:footer="0" w:bottom="6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1</w:t>
      </w:r>
    </w:p>
    <w:p>
      <w:pPr>
        <w:sectPr>
          <w:type w:val="continuous"/>
          <w:pgSz w:orient="landscape" w:w="16838" w:h="11906"/>
          <w:pgMar w:left="560" w:right="400" w:gutter="0" w:header="0" w:top="682" w:footer="0" w:bottom="622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1" w:name="page2"/>
      <w:bookmarkEnd w:id="1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140335</wp:posOffset>
            </wp:positionV>
            <wp:extent cx="10088245" cy="603186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8245" cy="6031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060"/>
        <w:gridCol w:w="1740"/>
        <w:gridCol w:w="2200"/>
        <w:gridCol w:w="1440"/>
        <w:gridCol w:w="700"/>
      </w:tblGrid>
      <w:tr>
        <w:trPr>
          <w:trHeight w:val="217" w:hRule="atLeast"/>
        </w:trPr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22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7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  NO   NP  Doc.</w:t>
            </w:r>
          </w:p>
        </w:tc>
        <w:tc>
          <w:tcPr>
            <w:tcW w:w="1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2200" w:type="dxa"/>
            <w:tcBorders/>
          </w:tcPr>
          <w:p>
            <w:pPr>
              <w:pStyle w:val="Normal"/>
              <w:spacing w:lineRule="atLeast" w:line="0"/>
              <w:ind w:left="17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1" w:hRule="atLeast"/>
        </w:trPr>
        <w:tc>
          <w:tcPr>
            <w:tcW w:w="9800" w:type="dxa"/>
            <w:gridSpan w:val="2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correnza non sia falsata dalla partecipazione del candidato o dell'offerente stesso</w:t>
            </w:r>
          </w:p>
        </w:tc>
        <w:tc>
          <w:tcPr>
            <w:tcW w:w="1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9"/>
        <w:ind w:left="80" w:right="42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.2 Qualora non sia in alcun modo possibile garantire il rispetto del principio della parità di trattamento, il candidato o l'offerente interessato è stato invitato entro un termine comunque non superiore a dieci giorni, a provare che la sua partecipazione alla preparazione della procedura di aggiudicazione dell'appalto non costituisce causa di alterazione della concorrenz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00" w:leader="none"/>
        </w:tabs>
        <w:spacing w:lineRule="atLeast" w:line="0"/>
        <w:ind w:left="80" w:hanging="0"/>
        <w:rPr/>
      </w:pPr>
      <w:r>
        <w:rPr>
          <w:rFonts w:eastAsia="Arial" w:cs="Arial" w:ascii="Arial" w:hAnsi="Arial"/>
        </w:rPr>
        <w:t>B.3.</w:t>
        <w:tab/>
        <w:t>In caso di esito negativo del confronto di cui al punto B.2, il candidato od offerente è stato escluso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b/>
        </w:rPr>
        <w:t xml:space="preserve">C – AVVISO DI PREINFORMAZIONE </w:t>
      </w:r>
      <w:r>
        <w:rPr>
          <w:rFonts w:eastAsia="Arial" w:cs="Arial" w:ascii="Arial" w:hAnsi="Arial"/>
        </w:rPr>
        <w:t>(facoltativo)</w:t>
      </w:r>
    </w:p>
    <w:p>
      <w:pPr>
        <w:pStyle w:val="Normal"/>
        <w:spacing w:lineRule="exact" w:line="24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060"/>
        <w:gridCol w:w="5380"/>
        <w:gridCol w:w="700"/>
      </w:tblGrid>
      <w:tr>
        <w:trPr>
          <w:trHeight w:val="320" w:hRule="atLeast"/>
        </w:trPr>
        <w:tc>
          <w:tcPr>
            <w:tcW w:w="7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1</w:t>
            </w:r>
          </w:p>
        </w:tc>
        <w:tc>
          <w:tcPr>
            <w:tcW w:w="9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bblicazione avviso di preinformazione</w:t>
            </w:r>
          </w:p>
        </w:tc>
        <w:tc>
          <w:tcPr>
            <w:tcW w:w="5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0</w:t>
            </w:r>
          </w:p>
        </w:tc>
        <w:tc>
          <w:tcPr>
            <w:tcW w:w="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2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correttezza dei contenuti dell’avviso</w:t>
            </w:r>
          </w:p>
        </w:tc>
        <w:tc>
          <w:tcPr>
            <w:tcW w:w="5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0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1" w:hRule="atLeast"/>
        </w:trPr>
        <w:tc>
          <w:tcPr>
            <w:tcW w:w="980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>D – BANDO</w:t>
            </w:r>
          </w:p>
        </w:tc>
        <w:tc>
          <w:tcPr>
            <w:tcW w:w="5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1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980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9" w:hRule="atLeast"/>
        </w:trPr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1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enuti del bando conformi alla legge (rispetto bando-tipo Linee guida ANAC)</w:t>
            </w:r>
          </w:p>
        </w:tc>
        <w:tc>
          <w:tcPr>
            <w:tcW w:w="5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egato XIV, Parte I,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ttera C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do tipo n.1 del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.12.2017 (+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hiarimento ANAC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767 del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9.2018)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2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formità dei termini di presentazione delle domande di partecipazione indicati nel bando</w:t>
            </w:r>
          </w:p>
        </w:tc>
        <w:tc>
          <w:tcPr>
            <w:tcW w:w="5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2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3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 bando prevede che la procedura si svolga per fasi successive</w:t>
            </w:r>
          </w:p>
        </w:tc>
        <w:tc>
          <w:tcPr>
            <w:tcW w:w="5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2 c. 11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4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 bando prevede un numero massimo di candidati da invitare</w:t>
            </w:r>
          </w:p>
        </w:tc>
        <w:tc>
          <w:tcPr>
            <w:tcW w:w="5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1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n° minimo candidati (tre)</w:t>
            </w:r>
          </w:p>
        </w:tc>
        <w:tc>
          <w:tcPr>
            <w:tcW w:w="53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1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400" w:gutter="0" w:header="0" w:top="682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2</w:t>
      </w:r>
    </w:p>
    <w:p>
      <w:pPr>
        <w:sectPr>
          <w:type w:val="continuous"/>
          <w:pgSz w:orient="landscape" w:w="16838" w:h="11906"/>
          <w:pgMar w:left="560" w:right="400" w:gutter="0" w:header="0" w:top="682" w:footer="0" w:bottom="42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2" w:name="page3"/>
      <w:bookmarkEnd w:id="2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178050</wp:posOffset>
            </wp:positionH>
            <wp:positionV relativeFrom="paragraph">
              <wp:posOffset>140335</wp:posOffset>
            </wp:positionV>
            <wp:extent cx="5200650" cy="60629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606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640"/>
        <w:gridCol w:w="220"/>
        <w:gridCol w:w="8820"/>
        <w:gridCol w:w="200"/>
        <w:gridCol w:w="1800"/>
        <w:gridCol w:w="60"/>
        <w:gridCol w:w="380"/>
        <w:gridCol w:w="80"/>
        <w:gridCol w:w="460"/>
        <w:gridCol w:w="400"/>
        <w:gridCol w:w="40"/>
        <w:gridCol w:w="580"/>
        <w:gridCol w:w="1120"/>
        <w:gridCol w:w="280"/>
        <w:gridCol w:w="720"/>
        <w:gridCol w:w="80"/>
      </w:tblGrid>
      <w:tr>
        <w:trPr>
          <w:trHeight w:val="217" w:hRule="atLeast"/>
        </w:trPr>
        <w:tc>
          <w:tcPr>
            <w:tcW w:w="1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8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5</w:t>
            </w:r>
          </w:p>
        </w:tc>
        <w:tc>
          <w:tcPr>
            <w:tcW w:w="90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correttezza modalità di pubblicazione – sopra soglia (decreto MIT 2.12.2016)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6</w:t>
            </w:r>
          </w:p>
        </w:tc>
        <w:tc>
          <w:tcPr>
            <w:tcW w:w="90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correttezza modalità di pubblicazione – sotto soglia (lavori) (decreto MIT 2.12.2016)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 c. 9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7</w:t>
            </w:r>
          </w:p>
        </w:tc>
        <w:tc>
          <w:tcPr>
            <w:tcW w:w="90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correttezza modalità di pubblicazione – sotto soglia (forniture e servizi) (decreto MIT 2.12.2016)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 c. 9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6" w:hRule="atLeast"/>
        </w:trPr>
        <w:tc>
          <w:tcPr>
            <w:tcW w:w="7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8</w:t>
            </w:r>
          </w:p>
        </w:tc>
        <w:tc>
          <w:tcPr>
            <w:tcW w:w="90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 bando non è stato pubblicato (le amministrazioni aggiudicatrici non sono tenute a pubblicare un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9 c. 2 lett. b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do di gara se includono nella ulteriore procedura tutti, e soltanto, gli offerenti in possesso dei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di cui agli articoli dal 80 al 90 che, nella procedura aperta o ristretta precedente, hanno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tato offerte conformi ai requisiti formali della procedura di appalto)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66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25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pacing w:lineRule="exact" w:line="225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.9</w:t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exact" w:line="225"/>
              <w:ind w:left="40" w:hanging="0"/>
              <w:rPr/>
            </w:pPr>
            <w:r>
              <w:rPr>
                <w:rFonts w:eastAsia="Arial" w:cs="Arial" w:ascii="Arial" w:hAnsi="Arial"/>
                <w:b/>
              </w:rPr>
              <w:t>Se applicabile</w:t>
            </w:r>
            <w:r>
              <w:rPr>
                <w:rFonts w:eastAsia="Arial" w:cs="Arial" w:ascii="Arial" w:hAnsi="Arial"/>
              </w:rPr>
              <w:t>: legittimità delle eventuali clausole sociali previste per gli affidamenti dei contratti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5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</w:t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25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0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alto di lavori e servizi diversi da quelli aventi natura intellettuale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13, adottate con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114 del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.2.2019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del 29</w:t>
            </w:r>
          </w:p>
        </w:tc>
        <w:tc>
          <w:tcPr>
            <w:tcW w:w="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1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ggio 2019</w:t>
            </w:r>
          </w:p>
        </w:tc>
        <w:tc>
          <w:tcPr>
            <w:tcW w:w="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965" w:hRule="atLeast"/>
        </w:trPr>
        <w:tc>
          <w:tcPr>
            <w:tcW w:w="978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>E – DOMANDE DI PARTECIPAZIONE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74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60" w:hRule="atLeast"/>
        </w:trPr>
        <w:tc>
          <w:tcPr>
            <w:tcW w:w="7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.1</w:t>
            </w:r>
          </w:p>
        </w:tc>
        <w:tc>
          <w:tcPr>
            <w:tcW w:w="90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 domande sono regolari e pervenute nei termini previsti dal bando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7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491" w:hRule="atLeast"/>
        </w:trPr>
        <w:tc>
          <w:tcPr>
            <w:tcW w:w="9780" w:type="dxa"/>
            <w:gridSpan w:val="4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>F – PRESENTAZIONE DELLE OFFERTE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1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9" w:hRule="atLeast"/>
        </w:trPr>
        <w:tc>
          <w:tcPr>
            <w:tcW w:w="740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</w:t>
            </w:r>
          </w:p>
        </w:tc>
        <w:tc>
          <w:tcPr>
            <w:tcW w:w="90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lettera invito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7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.1</w:t>
            </w:r>
          </w:p>
        </w:tc>
        <w:tc>
          <w:tcPr>
            <w:tcW w:w="90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 contenuto dell'invito è conforme alla normativa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5 e allegato XV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7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.2</w:t>
            </w:r>
          </w:p>
        </w:tc>
        <w:tc>
          <w:tcPr>
            <w:tcW w:w="90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termini previsti per la presentazione dell'offerta sono conformi alla normativa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2 e 36 c. 9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7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4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.1.3</w:t>
            </w:r>
          </w:p>
        </w:tc>
        <w:tc>
          <w:tcPr>
            <w:tcW w:w="90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 offerte sono pervenute nei termini previsti dalla lettera di invito e sono conformi al bando e al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6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1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200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MIS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1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0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.1.2018, n. 31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320" w:gutter="0" w:header="0" w:top="682" w:footer="0" w:bottom="3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3</w:t>
      </w:r>
    </w:p>
    <w:p>
      <w:pPr>
        <w:sectPr>
          <w:type w:val="continuous"/>
          <w:pgSz w:orient="landscape" w:w="16838" w:h="11906"/>
          <w:pgMar w:left="560" w:right="320" w:gutter="0" w:header="0" w:top="682" w:footer="0" w:bottom="3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3" w:name="page4"/>
      <w:bookmarkEnd w:id="3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80"/>
        <w:gridCol w:w="60"/>
        <w:gridCol w:w="5020"/>
        <w:gridCol w:w="3000"/>
        <w:gridCol w:w="1980"/>
        <w:gridCol w:w="440"/>
        <w:gridCol w:w="560"/>
        <w:gridCol w:w="420"/>
        <w:gridCol w:w="580"/>
        <w:gridCol w:w="1400"/>
        <w:gridCol w:w="720"/>
      </w:tblGrid>
      <w:tr>
        <w:trPr>
          <w:trHeight w:val="21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9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8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eg. schemi tip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ranzi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deiussorie)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490" w:hRule="atLeast"/>
        </w:trPr>
        <w:tc>
          <w:tcPr>
            <w:tcW w:w="9800" w:type="dxa"/>
            <w:gridSpan w:val="5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G - SELEZIONE DELLE OFFERT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080" w:type="dxa"/>
            <w:gridSpan w:val="3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selezione delle offerte con il criterio del prezzo più bass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sz w:val="22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6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0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30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1</w:t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può essere utilizzato tale criterio e c’è motiva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 c. 4 e 5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2</w:t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ame offerta: RUP oppure Seggio di gara (RUP e 2 testimoni) oppure Commissione di gar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condo gli ordinamenti interni (no Commissione giudicatrice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/2016 mod con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zione.100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 del 11.10.20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3</w:t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e completezza del verbale (riferimenti procedura, seduta pubblica, elenco invitati e offert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venute, esito esame documentazione amministrativa, esclusioni e ammissioni, graduatoria,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omalia offerte, proposta di aggiudicazione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4</w:t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della valutazione del prezzo (offerte inferiori base di gara, non condizionate, non parziali,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ifica eventuali calcoli composizione prezzo offerto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5</w:t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volgimento della verifica in contraddittorio delle offerte anomale (da parte del RUP o da parte del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art. 97 – Linee guida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Rup con ufficio della stazione appaltante a cui compete l’intervento, o commissione ad hoc costituit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n. 3/2016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. con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zione n.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07 del 11.10.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6</w:t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lo per gare di importo inferiore alle soglie europee: possibile esclusione automatica delle offert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7 c. 8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omale (se prevista su bando e se almeno dieci offerte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7</w:t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nell’offerta economica l’operatore ha indicato i propri costi della manodopera e gli oneri aziendal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, c. 10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concernenti l’adempimento delle disposizioni in materia di salute e sicurezza sui luoghi di lavoro (n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lle forniture senza posa in opera, servizi di natura intellettuale e degli affidamenti sotto 40.000 €).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8</w:t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è stata verificata la congruità del costo manodopera  e costi della sicuerzza aziendale prim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, c. 10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dell’aggiudica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direttorial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7 del 17.4.2018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9</w:t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la proposta di aggiudica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3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1"/>
        </w:rPr>
      </w:pPr>
      <w:r>
        <w:rPr>
          <w:rFonts w:eastAsia="Times New Roman" w:cs="Times New Roman" w:ascii="Times New Roman" w:hAnsi="Times New Roman"/>
          <w:sz w:val="11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178050</wp:posOffset>
            </wp:positionH>
            <wp:positionV relativeFrom="paragraph">
              <wp:posOffset>-5624195</wp:posOffset>
            </wp:positionV>
            <wp:extent cx="5200650" cy="517271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400" w:gutter="0" w:header="0" w:top="682" w:footer="0" w:bottom="3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4</w:t>
      </w:r>
    </w:p>
    <w:p>
      <w:pPr>
        <w:sectPr>
          <w:type w:val="continuous"/>
          <w:pgSz w:orient="landscape" w:w="16838" w:h="11906"/>
          <w:pgMar w:left="560" w:right="400" w:gutter="0" w:header="0" w:top="682" w:footer="0" w:bottom="32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4" w:name="page5"/>
      <w:bookmarkEnd w:id="4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9040"/>
        <w:gridCol w:w="1980"/>
        <w:gridCol w:w="960"/>
        <w:gridCol w:w="1040"/>
        <w:gridCol w:w="1400"/>
        <w:gridCol w:w="740"/>
      </w:tblGrid>
      <w:tr>
        <w:trPr>
          <w:trHeight w:val="23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  NO</w:t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ind w:left="1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  Doc.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pacing w:lineRule="atLeast" w:line="0"/>
              <w:ind w:left="5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7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1</w:t>
            </w:r>
          </w:p>
        </w:tc>
        <w:tc>
          <w:tcPr>
            <w:tcW w:w="90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i di eventuali esclusioni, ammissioni anche a seguito di soccorso istruttorio o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; art. 29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90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vvedimento del giudic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/>
            </w:pPr>
            <w:r>
              <w:rPr>
                <w:rFonts w:eastAsia="Arial" w:cs="Arial" w:ascii="Arial" w:hAnsi="Arial"/>
              </w:rPr>
              <w:t>Mod. “A”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ANAC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21.12.20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ANAC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6.2018, n. 53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eg. Casellario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tico)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e dei contenuti delle comunicazioni di esclusion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56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1</w:t>
            </w:r>
          </w:p>
        </w:tc>
        <w:tc>
          <w:tcPr>
            <w:tcW w:w="90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o sul possesso dei requisiti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1 e 82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040" w:type="dxa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(Decreto MIT per Banca dati nazionale operatori economici – nelle more AVCPass) BDNA e/o Whit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16 c. 13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 o altra metodologi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7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generali (DURC, Casellario impresa e singoli soggetti in carica o cessati o soggetti in caric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0 - Linee guida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 operazioni di trasformazione societaria, regolarità fiscale, regolarità disabili)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n. 6/2016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.con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zione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8 del 11.1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del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.11.2017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71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di idoneità professional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a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98" w:hRule="atLeast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tà economico-finanziari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b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635</wp:posOffset>
            </wp:positionH>
            <wp:positionV relativeFrom="paragraph">
              <wp:posOffset>-4963795</wp:posOffset>
            </wp:positionV>
            <wp:extent cx="10088245" cy="602742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8245" cy="602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0" w:leader="none"/>
        </w:tabs>
        <w:spacing w:lineRule="atLeast" w:line="0"/>
        <w:ind w:left="1000" w:hanging="21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</w:rPr>
        <w:t xml:space="preserve">con avvalimen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avvalimento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con subappal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subappalto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560" w:type="dxa"/>
        <w:jc w:val="left"/>
        <w:tblInd w:w="7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80"/>
        <w:gridCol w:w="4680"/>
      </w:tblGrid>
      <w:tr>
        <w:trPr>
          <w:trHeight w:val="271" w:hRule="atLeast"/>
        </w:trPr>
        <w:tc>
          <w:tcPr>
            <w:tcW w:w="58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tà tecnico-professional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tLeast" w:line="0"/>
              <w:ind w:left="320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art. 83 c. 1 lett. c</w:t>
            </w:r>
          </w:p>
        </w:tc>
      </w:tr>
    </w:tbl>
    <w:p>
      <w:pPr>
        <w:pStyle w:val="Normal"/>
        <w:spacing w:lineRule="exact" w:line="1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0" w:leader="none"/>
        </w:tabs>
        <w:spacing w:lineRule="atLeast" w:line="0"/>
        <w:ind w:left="1000" w:hanging="21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</w:rPr>
        <w:t xml:space="preserve">con avvalimen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avvalimento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con subappalto </w:t>
      </w:r>
      <w:r>
        <w:rPr>
          <w:rFonts w:eastAsia="Arial" w:cs="Arial" w:ascii="Arial" w:hAnsi="Arial"/>
          <w:sz w:val="24"/>
        </w:rPr>
        <w:t>□</w:t>
      </w:r>
      <w:r>
        <w:rPr>
          <w:rFonts w:eastAsia="Arial" w:cs="Arial" w:ascii="Arial" w:hAnsi="Arial"/>
        </w:rPr>
        <w:t xml:space="preserve"> senza subappalto</w:t>
      </w:r>
    </w:p>
    <w:p>
      <w:pPr>
        <w:pStyle w:val="Normal"/>
        <w:spacing w:lineRule="exact" w:line="1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140" w:type="dxa"/>
        <w:jc w:val="left"/>
        <w:tblInd w:w="7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0"/>
        <w:gridCol w:w="4860"/>
      </w:tblGrid>
      <w:tr>
        <w:trPr>
          <w:trHeight w:val="271" w:hRule="atLeast"/>
        </w:trPr>
        <w:tc>
          <w:tcPr>
            <w:tcW w:w="528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ting di impresa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tLeast" w:line="0"/>
              <w:ind w:left="3800" w:hanging="0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art. 83 c. 10</w:t>
            </w:r>
          </w:p>
        </w:tc>
      </w:tr>
    </w:tbl>
    <w:p>
      <w:pPr>
        <w:sectPr>
          <w:type w:val="nextPage"/>
          <w:pgSz w:orient="landscape" w:w="16838" w:h="11906"/>
          <w:pgMar w:left="560" w:right="40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45"/>
        <w:rPr>
          <w:rFonts w:ascii="Times New Roman" w:hAnsi="Times New Roman" w:eastAsia="Times New Roman" w:cs="Times New Roman"/>
          <w:w w:val="98"/>
        </w:rPr>
      </w:pPr>
      <w:r>
        <w:rPr>
          <w:rFonts w:eastAsia="Times New Roman" w:cs="Times New Roman" w:ascii="Times New Roman" w:hAnsi="Times New Roman"/>
          <w:w w:val="98"/>
        </w:rPr>
      </w: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5</w:t>
      </w:r>
    </w:p>
    <w:p>
      <w:pPr>
        <w:sectPr>
          <w:type w:val="continuous"/>
          <w:pgSz w:orient="landscape" w:w="16838" w:h="11906"/>
          <w:pgMar w:left="560" w:right="400" w:gutter="0" w:header="0" w:top="682" w:footer="0" w:bottom="66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5" w:name="page6"/>
      <w:bookmarkEnd w:id="5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80"/>
        <w:gridCol w:w="60"/>
        <w:gridCol w:w="6200"/>
        <w:gridCol w:w="1820"/>
        <w:gridCol w:w="1980"/>
        <w:gridCol w:w="440"/>
        <w:gridCol w:w="560"/>
        <w:gridCol w:w="420"/>
        <w:gridCol w:w="580"/>
        <w:gridCol w:w="1400"/>
        <w:gridCol w:w="720"/>
      </w:tblGrid>
      <w:tr>
        <w:trPr>
          <w:trHeight w:val="21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sesso attestato SO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4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</w:t>
            </w: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subappal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subappalto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MIT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1</w:t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aggiudicazione (decreto o determina di aggiudicazione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1</w:t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aggiudica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della comunicazione e dei suoi contenut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1</w:t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bblicazione dell'esito della gar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2 e 98, art. 29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sheda ad ANAC (SIMOG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1</w:t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 contrat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 termine dilatorio per la stipulazione del contrat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 c. 9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cato rispetto: ragioni della derog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data stipula contrat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 c. 5 lett. d)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gli elementi essenziali del contratto (parti, oggetto, importo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6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1.1</w:t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la normativa sulla tracciabilità (presenza CIG su documentazione di gara, contratto 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 legg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</w:t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umenti di pagamento) e protocollo di legalità e/o patto di integrità e/o accordo di collabora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/2010 Line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6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ttiva con ANAC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ida Anac delibera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556 del 31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ggio 20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1. c.17 Legg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0/2012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q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cciabilità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ornat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all’8.6.2018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1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</w:t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selezione delle offerte con il criterio del miglior rapporto qualità/prezzo (art. 95 c. 3, 6 e 8)</w:t>
            </w:r>
          </w:p>
        </w:tc>
        <w:tc>
          <w:tcPr>
            <w:tcW w:w="6100" w:type="dxa"/>
            <w:gridSpan w:val="7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00" w:hanging="0"/>
              <w:rPr/>
            </w:pPr>
            <w:r>
              <w:rPr>
                <w:rFonts w:eastAsia="Arial" w:cs="Arial" w:ascii="Arial" w:hAnsi="Arial"/>
                <w:i/>
              </w:rPr>
              <w:t xml:space="preserve">□  </w:t>
            </w:r>
            <w:r>
              <w:rPr>
                <w:rFonts w:eastAsia="Arial" w:cs="Arial" w:ascii="Arial" w:hAnsi="Arial"/>
              </w:rPr>
              <w:t>Linee guida ANAC n. 2/2016, aggiornata con delibera n.</w:t>
            </w:r>
          </w:p>
        </w:tc>
      </w:tr>
      <w:tr>
        <w:trPr>
          <w:trHeight w:val="26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4 del 2.5.2018</w:t>
            </w:r>
          </w:p>
        </w:tc>
        <w:tc>
          <w:tcPr>
            <w:tcW w:w="18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89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6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78050</wp:posOffset>
            </wp:positionH>
            <wp:positionV relativeFrom="paragraph">
              <wp:posOffset>-5636260</wp:posOffset>
            </wp:positionV>
            <wp:extent cx="5200650" cy="517271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400" w:gutter="0" w:header="0" w:top="682" w:footer="0" w:bottom="30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6</w:t>
      </w:r>
    </w:p>
    <w:p>
      <w:pPr>
        <w:sectPr>
          <w:type w:val="continuous"/>
          <w:pgSz w:orient="landscape" w:w="16838" w:h="11906"/>
          <w:pgMar w:left="560" w:right="400" w:gutter="0" w:header="0" w:top="682" w:footer="0" w:bottom="305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6" w:name="page7"/>
      <w:bookmarkEnd w:id="6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635</wp:posOffset>
            </wp:positionH>
            <wp:positionV relativeFrom="paragraph">
              <wp:posOffset>140335</wp:posOffset>
            </wp:positionV>
            <wp:extent cx="10088245" cy="605663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8245" cy="6056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0"/>
        <w:gridCol w:w="60"/>
        <w:gridCol w:w="6240"/>
        <w:gridCol w:w="1780"/>
        <w:gridCol w:w="740"/>
        <w:gridCol w:w="780"/>
        <w:gridCol w:w="460"/>
        <w:gridCol w:w="440"/>
        <w:gridCol w:w="560"/>
        <w:gridCol w:w="420"/>
        <w:gridCol w:w="580"/>
        <w:gridCol w:w="1400"/>
        <w:gridCol w:w="700"/>
      </w:tblGrid>
      <w:tr>
        <w:trPr>
          <w:trHeight w:val="217" w:hRule="atLeast"/>
        </w:trPr>
        <w:tc>
          <w:tcPr>
            <w:tcW w:w="17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2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980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7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1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98" w:hRule="atLeast"/>
        </w:trPr>
        <w:tc>
          <w:tcPr>
            <w:tcW w:w="1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8080" w:type="dxa"/>
            <w:gridSpan w:val="3"/>
            <w:tcBorders/>
          </w:tcPr>
          <w:p>
            <w:pPr>
              <w:pStyle w:val="Normal"/>
              <w:spacing w:lineRule="exact" w:line="199"/>
              <w:ind w:left="6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selezione sulla base del prezzo o costo fisso in base a criteri qualitativi (art. 95 c.7)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exact" w:line="199"/>
              <w:ind w:left="70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□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7"/>
              </w:rPr>
            </w:pPr>
            <w:r>
              <w:rPr>
                <w:rFonts w:eastAsia="Times New Roman" w:cs="Times New Roman" w:ascii="Times New Roman" w:hAnsi="Times New Roman"/>
                <w:i/>
                <w:sz w:val="17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2" w:hRule="atLeast"/>
        </w:trPr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62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0" w:hRule="atLeast"/>
        </w:trPr>
        <w:tc>
          <w:tcPr>
            <w:tcW w:w="9800" w:type="dxa"/>
            <w:gridSpan w:val="4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1  presenza atto di nomina commissione giudicatrice</w:t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77 e 78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80" w:type="dxa"/>
            <w:gridSpan w:val="7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gridSpan w:val="7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5/2016 modificata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 integrata con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4 del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gridSpan w:val="7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10.1.2018 (l’allegato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tale ultima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è stato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ornato con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del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.7.2018)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n.b.: l’obbligo di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egliere i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missari tra</w:t>
            </w:r>
          </w:p>
        </w:tc>
        <w:tc>
          <w:tcPr>
            <w:tcW w:w="2460" w:type="dxa"/>
            <w:gridSpan w:val="5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i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perti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critti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'Albo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tituito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gridSpan w:val="7"/>
            <w:tcBorders/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presso l’ANAC di cui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'articolo 78 è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gridSpan w:val="7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o sospeso in via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80" w:type="dxa"/>
            <w:gridSpan w:val="7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rimentale fino al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80" w:type="dxa"/>
            <w:gridSpan w:val="7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.12.2020 dal d.l.</w:t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1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2 del 2019</w:t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8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52"/>
        <w:ind w:left="780" w:right="42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rrettezza dei criteri di nomina secondo regole di competenza e trasparenza preventivamente artt. 29, 42, 77, 78 e individuate da ciascuna stazione appaltante (termini, composizione e pubblicità) e delle dichiarazioni 216 c. 12</w:t>
      </w:r>
    </w:p>
    <w:p>
      <w:pPr>
        <w:pStyle w:val="Normal"/>
        <w:tabs>
          <w:tab w:val="clear" w:pos="720"/>
          <w:tab w:val="left" w:pos="9840" w:leader="none"/>
        </w:tabs>
        <w:spacing w:lineRule="auto" w:line="184"/>
        <w:ind w:left="9860" w:right="4460" w:hanging="9072"/>
        <w:rPr/>
      </w:pPr>
      <w:r>
        <w:rPr>
          <w:rFonts w:eastAsia="Arial" w:cs="Arial" w:ascii="Arial" w:hAnsi="Arial"/>
        </w:rPr>
        <w:t>sull’assenza del conflitto d’interesse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sz w:val="30"/>
          <w:vertAlign w:val="subscript"/>
        </w:rPr>
        <w:t>Delibera ANAC 18.7.2018, n. 648</w:t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  <w:sz w:val="30"/>
          <w:vertAlign w:val="subscript"/>
        </w:rPr>
      </w:pPr>
      <w:r>
        <w:rPr>
          <w:rFonts w:eastAsia="Times New Roman" w:cs="Times New Roman" w:ascii="Times New Roman" w:hAnsi="Times New Roman"/>
          <w:sz w:val="30"/>
          <w:vertAlign w:val="subscript"/>
        </w:rPr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inee guida ANAC</w:t>
      </w:r>
    </w:p>
    <w:p>
      <w:pPr>
        <w:pStyle w:val="Normal"/>
        <w:spacing w:lineRule="exact" w:line="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. 15, adottate con</w:t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elibera n. 494 del</w:t>
      </w:r>
    </w:p>
    <w:p>
      <w:pPr>
        <w:pStyle w:val="Normal"/>
        <w:spacing w:lineRule="atLeast" w:line="0"/>
        <w:ind w:left="98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.6.2019</w:t>
      </w:r>
    </w:p>
    <w:p>
      <w:pPr>
        <w:pStyle w:val="Normal"/>
        <w:spacing w:lineRule="exact" w:line="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760" w:leader="none"/>
        </w:tabs>
        <w:spacing w:lineRule="auto" w:line="252"/>
        <w:ind w:left="780" w:right="6160" w:hanging="699"/>
        <w:jc w:val="both"/>
        <w:rPr/>
      </w:pPr>
      <w:r>
        <w:rPr>
          <w:rFonts w:eastAsia="Arial" w:cs="Arial" w:ascii="Arial" w:hAnsi="Arial"/>
        </w:rPr>
        <w:t>G.2.2</w:t>
        <w:tab/>
        <w:t>presenza e completezza del verbale (riferimenti procedura, seduta pubblica, elenco invitati e offerte pervenute, esito esame documentazione amministrativa, esclusioni e ammissioni, graduatoria, anomalia offerte, proposta di aggiudicazione)</w:t>
      </w:r>
    </w:p>
    <w:p>
      <w:pPr>
        <w:sectPr>
          <w:type w:val="nextPage"/>
          <w:pgSz w:orient="landscape" w:w="16838" w:h="11906"/>
          <w:pgMar w:left="560" w:right="400" w:gutter="0" w:header="0" w:top="682" w:footer="0" w:bottom="4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7</w:t>
      </w:r>
    </w:p>
    <w:p>
      <w:pPr>
        <w:sectPr>
          <w:type w:val="continuous"/>
          <w:pgSz w:orient="landscape" w:w="16838" w:h="11906"/>
          <w:pgMar w:left="560" w:right="400" w:gutter="0" w:header="0" w:top="682" w:footer="0" w:bottom="43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7" w:name="page8"/>
      <w:bookmarkEnd w:id="7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060"/>
        <w:gridCol w:w="60"/>
        <w:gridCol w:w="780"/>
        <w:gridCol w:w="300"/>
        <w:gridCol w:w="140"/>
        <w:gridCol w:w="140"/>
        <w:gridCol w:w="560"/>
        <w:gridCol w:w="440"/>
        <w:gridCol w:w="560"/>
        <w:gridCol w:w="420"/>
        <w:gridCol w:w="580"/>
        <w:gridCol w:w="1400"/>
        <w:gridCol w:w="720"/>
      </w:tblGrid>
      <w:tr>
        <w:trPr>
          <w:trHeight w:val="21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gridSpan w:val="5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3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 della  valutazione  dell'offerta  tecnica  (rispetto  elementi  e  rispettivi  parametri  di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zione, esame sistema prescelto, eventuale correttezza dei metodi di riparametrazione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4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della valutazione dell'offerta economica (solo per miglior rapporto qualità/prezzo) (offert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eriori base di gara, non condizionate, non parziali, verifica eventuali calcoli composizione prezz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fferto)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5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svolgimento della verifica in contraddittorio delle offerte anomale ( (da parte del RUP con l’eventual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7 c. 3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o della Commissione giudicatrice o da parte del Rup con ufficio della stazione appaltante a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cui compete l’intervento, o commissione ad hoc costituita )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/2016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229"/>
              <w:rPr>
                <w:rFonts w:ascii="Arial" w:hAnsi="Arial" w:eastAsia="Arial" w:cs="Arial"/>
                <w:w w:val="98"/>
              </w:rPr>
            </w:pPr>
            <w:r>
              <w:rPr>
                <w:rFonts w:eastAsia="Arial" w:cs="Arial" w:ascii="Arial" w:hAnsi="Arial"/>
                <w:w w:val="98"/>
              </w:rPr>
              <w:t>modificata e</w:t>
            </w:r>
          </w:p>
        </w:tc>
        <w:tc>
          <w:tcPr>
            <w:tcW w:w="8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8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8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0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9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. con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20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10"/>
              <w:rPr>
                <w:rFonts w:ascii="Arial" w:hAnsi="Arial" w:eastAsia="Arial" w:cs="Arial"/>
                <w:w w:val="87"/>
              </w:rPr>
            </w:pPr>
            <w:r>
              <w:rPr>
                <w:rFonts w:eastAsia="Arial" w:cs="Arial" w:ascii="Arial" w:hAnsi="Arial"/>
                <w:w w:val="87"/>
              </w:rPr>
              <w:t>determinazione</w:t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87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0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360" w:type="dxa"/>
            <w:gridSpan w:val="4"/>
            <w:tcBorders/>
          </w:tcPr>
          <w:p>
            <w:pPr>
              <w:pStyle w:val="Normal"/>
              <w:spacing w:lineRule="exact" w:line="209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7 del 11</w:t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1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8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10"/>
              <w:rPr>
                <w:rFonts w:ascii="Arial" w:hAnsi="Arial" w:eastAsia="Arial" w:cs="Arial"/>
                <w:w w:val="97"/>
              </w:rPr>
            </w:pPr>
            <w:r>
              <w:rPr>
                <w:rFonts w:eastAsia="Arial" w:cs="Arial" w:ascii="Arial" w:hAnsi="Arial"/>
                <w:w w:val="97"/>
              </w:rPr>
              <w:t>.10.2017</w:t>
            </w:r>
          </w:p>
        </w:tc>
        <w:tc>
          <w:tcPr>
            <w:tcW w:w="3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8"/>
              </w:rPr>
            </w:r>
          </w:p>
        </w:tc>
        <w:tc>
          <w:tcPr>
            <w:tcW w:w="1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64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9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6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nell’offerta economica l’operatore ha indicato i propri costi della manodopera e gli oneri aziendali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, c. 10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concernenti l’adempimento delle disposizioni in materia di salute e sicurezza sui luoghi di lavoro (no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lle forniture senza posa in opera, servizi di natura intellettuale e degli affidamenti sotto 40.000 €).</w:t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7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è stata verificata la congruità del costo manodopera prima dell’aggiudicazione</w:t>
            </w:r>
          </w:p>
        </w:tc>
        <w:tc>
          <w:tcPr>
            <w:tcW w:w="198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, c. 10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direttorial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7 del 17.4.2018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8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la proposta di aggiudicazione</w:t>
            </w:r>
          </w:p>
        </w:tc>
        <w:tc>
          <w:tcPr>
            <w:tcW w:w="198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32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9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i di eventuali esclusioni</w:t>
            </w:r>
          </w:p>
        </w:tc>
        <w:tc>
          <w:tcPr>
            <w:tcW w:w="198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; art. 29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Mod. “A”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21.12.2016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6.2018, n. 533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eg. Casellari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tico)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e dei contenuti delle comunicazioni di esclusione</w:t>
            </w:r>
          </w:p>
        </w:tc>
        <w:tc>
          <w:tcPr>
            <w:tcW w:w="1980" w:type="dxa"/>
            <w:gridSpan w:val="6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2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1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o sul possesso dei requisiti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1 e 82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(Decreto MIT per Banca dati nazionale operatori economici – nelle more AVCPass)BDNA e/o White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2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16 c. 13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st o latra metodologia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78050</wp:posOffset>
            </wp:positionH>
            <wp:positionV relativeFrom="paragraph">
              <wp:posOffset>-5634990</wp:posOffset>
            </wp:positionV>
            <wp:extent cx="5200650" cy="517271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400" w:gutter="0" w:header="0" w:top="682" w:footer="0" w:bottom="30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8</w:t>
      </w:r>
    </w:p>
    <w:p>
      <w:pPr>
        <w:sectPr>
          <w:type w:val="continuous"/>
          <w:pgSz w:orient="landscape" w:w="16838" w:h="11906"/>
          <w:pgMar w:left="560" w:right="400" w:gutter="0" w:header="0" w:top="682" w:footer="0" w:bottom="30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8" w:name="page9"/>
      <w:bookmarkEnd w:id="8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060"/>
        <w:gridCol w:w="1980"/>
        <w:gridCol w:w="440"/>
        <w:gridCol w:w="560"/>
        <w:gridCol w:w="420"/>
        <w:gridCol w:w="580"/>
        <w:gridCol w:w="1400"/>
        <w:gridCol w:w="720"/>
      </w:tblGrid>
      <w:tr>
        <w:trPr>
          <w:trHeight w:val="21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generali (DURC, Casellario impresa e singoli soggetti in carica o cessati o soggetti in caric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0 - Linee guida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 operazioni di trasformazione societaria, regolarità fiscale, regolarità disabili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n. 6/2016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. con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zion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8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10.20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.11.20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di idoneità professiona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a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tà economico-finanziari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b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con subappal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subappal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tà tecnico-professional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c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</w:t>
            </w: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subappal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subappal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ting di impres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0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sesso attestato SOA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4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</w:t>
            </w: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subappal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subappalto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MIT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1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aggiudicazione (decreto o determina di aggiudicazione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1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aggiudica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della comunicazione e dei suoi contenut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1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pubblicazione dell’esito della gara (decreto MIT 2.12.2016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2 e 98; art. 29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3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sheda ad ANAC (SIMOG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1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 contrat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345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 termine dilatorio per la stipulazione del contratto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 c. 9</w:t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78050</wp:posOffset>
            </wp:positionH>
            <wp:positionV relativeFrom="paragraph">
              <wp:posOffset>-5591175</wp:posOffset>
            </wp:positionV>
            <wp:extent cx="5200650" cy="517271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400" w:gutter="0" w:header="0" w:top="682" w:footer="0" w:bottom="3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9</w:t>
      </w:r>
    </w:p>
    <w:p>
      <w:pPr>
        <w:sectPr>
          <w:type w:val="continuous"/>
          <w:pgSz w:orient="landscape" w:w="16838" w:h="11906"/>
          <w:pgMar w:left="560" w:right="400" w:gutter="0" w:header="0" w:top="682" w:footer="0" w:bottom="3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9" w:name="page10"/>
      <w:bookmarkEnd w:id="9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1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9060"/>
        <w:gridCol w:w="1980"/>
        <w:gridCol w:w="440"/>
        <w:gridCol w:w="560"/>
        <w:gridCol w:w="420"/>
        <w:gridCol w:w="580"/>
        <w:gridCol w:w="1400"/>
        <w:gridCol w:w="720"/>
      </w:tblGrid>
      <w:tr>
        <w:trPr>
          <w:trHeight w:val="217" w:hRule="atLeast"/>
        </w:trPr>
        <w:tc>
          <w:tcPr>
            <w:tcW w:w="7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7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0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 UE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data stipula contratto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 c. 5 lett. d)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5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9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gli elementi essenziali del contratto (parti, oggetto, importo)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5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.2.1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la normativa sulla tracciabilità (presenza CIG su documentazione di gara, contratto e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 legg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</w:t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strumenti di pagamento) del protocollo di legalità e/o del patto di integrità e/o dell’accordo di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/2010 Guida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2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laborazione fattiva con ANAC</w:t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Delibera n.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56 del 31 maggi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7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1 co17 legg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0/2012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q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cciabilità,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ornate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7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all’8.6.2018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3"/>
        </w:rPr>
      </w:pPr>
      <w:r>
        <w:rPr>
          <w:rFonts w:eastAsia="Times New Roman" w:cs="Times New Roman" w:ascii="Times New Roman" w:hAnsi="Times New Roman"/>
          <w:sz w:val="3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78050</wp:posOffset>
            </wp:positionH>
            <wp:positionV relativeFrom="paragraph">
              <wp:posOffset>-2256790</wp:posOffset>
            </wp:positionV>
            <wp:extent cx="5200650" cy="517271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517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400" w:gutter="0" w:header="0" w:top="682" w:footer="0" w:bottom="6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640" w:hanging="0"/>
        <w:rPr>
          <w:rFonts w:ascii="Cambria" w:hAnsi="Cambria" w:eastAsia="Cambria" w:cs="Cambria"/>
          <w:sz w:val="23"/>
        </w:rPr>
      </w:pPr>
      <w:r>
        <w:rPr>
          <w:rFonts w:eastAsia="Cambria" w:cs="Cambria" w:ascii="Cambria" w:hAnsi="Cambria"/>
          <w:sz w:val="23"/>
        </w:rPr>
        <w:t>10</w:t>
      </w:r>
    </w:p>
    <w:sectPr>
      <w:type w:val="continuous"/>
      <w:pgSz w:orient="landscape" w:w="16838" w:h="11906"/>
      <w:pgMar w:left="560" w:right="400" w:gutter="0" w:header="0" w:top="682" w:footer="0" w:bottom="6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MT Extra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2">
    <w:lvl w:ilvl="0">
      <w:start w:val="1"/>
      <w:numFmt w:val="bullet"/>
      <w:lvlText w:val=""/>
      <w:lvlJc w:val="left"/>
      <w:pPr>
        <w:tabs>
          <w:tab w:val="num" w:pos="0"/>
        </w:tabs>
        <w:ind w:left="0" w:hanging="0"/>
      </w:pPr>
      <w:rPr>
        <w:rFonts w:ascii="MT Extra" w:hAnsi="MT Extra" w:cs="MT Extr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