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46405</wp:posOffset>
            </wp:positionV>
            <wp:extent cx="10091420" cy="55733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573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M – Checklist – SERVIZI ATTINENTI ALL’ARCHITETTURA E INGEGNERIA</w:t>
      </w:r>
    </w:p>
    <w:p>
      <w:pPr>
        <w:sectPr>
          <w:type w:val="nextPage"/>
          <w:pgSz w:orient="landscape" w:w="16838" w:h="11906"/>
          <w:pgMar w:left="560" w:right="4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900"/>
        <w:gridCol w:w="2000"/>
        <w:gridCol w:w="440"/>
        <w:gridCol w:w="560"/>
        <w:gridCol w:w="40"/>
        <w:gridCol w:w="380"/>
        <w:gridCol w:w="580"/>
      </w:tblGrid>
      <w:tr>
        <w:trPr>
          <w:trHeight w:val="23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</w:tr>
      <w:tr>
        <w:trPr>
          <w:trHeight w:val="224" w:hRule="atLeast"/>
        </w:trPr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2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0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3 c. 2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no per progettazione di lavori di particolare rilevanza sotto il profilo architettonico,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c. 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mbientale,  paesaggistico,  agronomico  e  forestale,  storico-artistico,  conservativo,  tecnologico:  solo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 c. 1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ettisti interni o tramite concorso di progettazione o concorso di idee)</w:t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1/2016 modificate e</w:t>
            </w:r>
          </w:p>
        </w:tc>
      </w:tr>
      <w:tr>
        <w:trPr>
          <w:trHeight w:val="246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 xml:space="preserve">intregrate con </w:t>
            </w:r>
            <w:r>
              <w:rPr>
                <w:rFonts w:eastAsia="Verdana" w:cs="Verdana" w:ascii="Verdana" w:hAnsi="Verdana"/>
                <w:color w:val="555555"/>
              </w:rPr>
              <w:t>la Deliberazione</w:t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Verdana" w:hAnsi="Verdana" w:eastAsia="Verdana" w:cs="Verdana"/>
                <w:color w:val="555555"/>
              </w:rPr>
            </w:pPr>
            <w:r>
              <w:rPr>
                <w:rFonts w:eastAsia="Verdana" w:cs="Verdana" w:ascii="Verdana" w:hAnsi="Verdana"/>
                <w:color w:val="555555"/>
              </w:rPr>
              <w:t>del</w:t>
            </w:r>
          </w:p>
        </w:tc>
      </w:tr>
      <w:tr>
        <w:trPr>
          <w:trHeight w:val="244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55555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21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Verdana" w:hAnsi="Verdana" w:eastAsia="Verdana" w:cs="Verdana"/>
                <w:color w:val="555555"/>
              </w:rPr>
            </w:pPr>
            <w:r>
              <w:rPr>
                <w:rFonts w:eastAsia="Verdana" w:cs="Verdana" w:ascii="Verdana" w:hAnsi="Verdana"/>
                <w:color w:val="555555"/>
              </w:rPr>
              <w:t>21.02.2018 n.138 e con la delibera n.</w:t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55555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19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exact" w:line="228"/>
              <w:ind w:left="80" w:hanging="0"/>
              <w:rPr>
                <w:rFonts w:ascii="Verdana" w:hAnsi="Verdana" w:eastAsia="Verdana" w:cs="Verdana"/>
                <w:color w:val="555555"/>
              </w:rPr>
            </w:pPr>
            <w:r>
              <w:rPr>
                <w:rFonts w:eastAsia="Verdana" w:cs="Verdana" w:ascii="Verdana" w:hAnsi="Verdana"/>
                <w:color w:val="555555"/>
              </w:rPr>
              <w:t>417 del 15.5.201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555555"/>
                <w:sz w:val="19"/>
              </w:rPr>
            </w:pPr>
            <w:r>
              <w:rPr>
                <w:rFonts w:eastAsia="Times New Roman" w:cs="Times New Roman" w:ascii="Times New Roman" w:hAnsi="Times New Roman"/>
                <w:color w:val="555555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el Ministro giustizia 17.06.2016</w:t>
            </w:r>
          </w:p>
        </w:tc>
      </w:tr>
      <w:tr>
        <w:trPr>
          <w:trHeight w:val="252" w:hRule="atLeast"/>
        </w:trPr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 n. 263/2016</w:t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 sopra soglia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0" w:type="dxa"/>
            <w:gridSpan w:val="6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9" w:hRule="atLeast"/>
        </w:trPr>
        <w:tc>
          <w:tcPr>
            <w:tcW w:w="978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4000" w:type="dxa"/>
            <w:gridSpan w:val="6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15, adottate con</w:t>
            </w:r>
          </w:p>
        </w:tc>
      </w:tr>
      <w:tr>
        <w:trPr>
          <w:trHeight w:val="272" w:hRule="atLeast"/>
        </w:trPr>
        <w:tc>
          <w:tcPr>
            <w:tcW w:w="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4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 5.6.2019</w:t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1</w:t>
            </w:r>
          </w:p>
        </w:tc>
        <w:tc>
          <w:tcPr>
            <w:tcW w:w="8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ettazione di fattibilità tecnico-economica, definitiva ed esecutiva di lavori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1 c. 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mento della sicurezza in fase di progettazion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ezione lavori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1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8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ordinamento della sicurezza in fase di esecuzione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incarichi supporto tecnico-amministrativo all’attività del RUP</w:t>
            </w:r>
          </w:p>
        </w:tc>
        <w:tc>
          <w:tcPr>
            <w:tcW w:w="20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1 c. 8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</w:rPr>
        <w:t>Cod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OT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regolarità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isione UE</w:t>
      </w:r>
    </w:p>
    <w:p>
      <w:pPr>
        <w:sectPr>
          <w:type w:val="continuous"/>
          <w:pgSz w:orient="landscape" w:w="16838" w:h="11906"/>
          <w:pgMar w:left="560" w:right="480" w:gutter="0" w:header="0" w:top="682" w:footer="0" w:bottom="669"/>
          <w:cols w:num="2" w:equalWidth="false" w:sep="false">
            <w:col w:w="13760" w:space="60"/>
            <w:col w:w="19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4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80"/>
        <w:gridCol w:w="1260"/>
      </w:tblGrid>
      <w:tr>
        <w:trPr>
          <w:trHeight w:val="271" w:hRule="atLeast"/>
        </w:trPr>
        <w:tc>
          <w:tcPr>
            <w:tcW w:w="85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ncarichi supporto tecnico-amministrativo all’attività del dirigente competente programmazione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art. 24 c. 1</w:t>
            </w:r>
          </w:p>
        </w:tc>
      </w:tr>
    </w:tbl>
    <w:p>
      <w:pPr>
        <w:pStyle w:val="Normal"/>
        <w:spacing w:lineRule="exact" w:line="31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llaudo</w:t>
      </w:r>
    </w:p>
    <w:p>
      <w:pPr>
        <w:sectPr>
          <w:type w:val="continuous"/>
          <w:pgSz w:orient="landscape" w:w="16838" w:h="11906"/>
          <w:pgMar w:left="560" w:right="48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</w:t>
      </w:r>
    </w:p>
    <w:p>
      <w:pPr>
        <w:sectPr>
          <w:type w:val="continuous"/>
          <w:pgSz w:orient="landscape" w:w="16838" w:h="11906"/>
          <w:pgMar w:left="560" w:right="48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4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37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00"/>
        <w:gridCol w:w="1980"/>
        <w:gridCol w:w="440"/>
        <w:gridCol w:w="460"/>
        <w:gridCol w:w="100"/>
        <w:gridCol w:w="420"/>
        <w:gridCol w:w="580"/>
      </w:tblGrid>
      <w:tr>
        <w:trPr>
          <w:trHeight w:val="230" w:hRule="atLeast"/>
        </w:trPr>
        <w:tc>
          <w:tcPr>
            <w:tcW w:w="980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</w:tr>
      <w:tr>
        <w:trPr>
          <w:trHeight w:val="22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soggetto affidatario rientra tra quelli previsti dalla norm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6 c. 1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3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o state rispettate le condizioni di incompatibilità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c. 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4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a calcolata la base di gara sulla base del Decreto del Ministro della giustizia 17.06.2016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c. 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22" w:hRule="atLeast"/>
        </w:trPr>
        <w:tc>
          <w:tcPr>
            <w:tcW w:w="98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 - PROCEDURA</w:t>
            </w:r>
          </w:p>
        </w:tc>
        <w:tc>
          <w:tcPr>
            <w:tcW w:w="3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1/2016 modificate e</w:t>
            </w:r>
          </w:p>
        </w:tc>
      </w:tr>
      <w:tr>
        <w:trPr>
          <w:trHeight w:val="173" w:hRule="atLeast"/>
        </w:trPr>
        <w:tc>
          <w:tcPr>
            <w:tcW w:w="98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regrate con la Deliberazione</w:t>
            </w:r>
          </w:p>
        </w:tc>
        <w:tc>
          <w:tcPr>
            <w:tcW w:w="1100" w:type="dxa"/>
            <w:gridSpan w:val="3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</w:t>
            </w:r>
          </w:p>
        </w:tc>
      </w:tr>
      <w:tr>
        <w:trPr>
          <w:trHeight w:val="57" w:hRule="atLeast"/>
        </w:trPr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8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gridSpan w:val="3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02.2018 n.138 e con la delibera n. 417</w:t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5.5.2019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1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ure ordinarie per incarichi pari o superiori a 100.000 euro (v. procedure aperta e ristretta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 c. 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o-Tipo n. 3,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rovato 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n delibera n. 72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31.7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ura negoziata senza bando con invito ad almeno 5 operatori per incarichi pari o superiori 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 c. 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40.000 e inferiori a 100.000 euro (v. procedura art. 36 c. 2 lett. b – di segui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3</w:t>
            </w:r>
          </w:p>
        </w:tc>
        <w:tc>
          <w:tcPr>
            <w:tcW w:w="89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fidamento diretto per incarichi inferiori a € 40.000 euro (v. procedura art. 36 c. 2 lett. a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1 c. 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040505</wp:posOffset>
            </wp:positionV>
            <wp:extent cx="10091420" cy="5643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3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1400" w:leader="none"/>
        </w:tabs>
        <w:spacing w:lineRule="atLeast" w:line="0"/>
        <w:rPr/>
      </w:pPr>
      <w:r>
        <w:rPr>
          <w:rFonts w:eastAsia="Arial" w:cs="Arial" w:ascii="Arial" w:hAnsi="Arial"/>
        </w:rPr>
        <w:t>Codic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</w:rPr>
        <w:t>NOTE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rregolarità</w:t>
      </w:r>
    </w:p>
    <w:p>
      <w:pPr>
        <w:pStyle w:val="Normal"/>
        <w:spacing w:lineRule="atLeast" w:line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cisione U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379730</wp:posOffset>
                </wp:positionV>
                <wp:extent cx="135572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9.9pt" to="103.35pt,2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545</wp:posOffset>
                </wp:positionH>
                <wp:positionV relativeFrom="paragraph">
                  <wp:posOffset>750570</wp:posOffset>
                </wp:positionV>
                <wp:extent cx="135572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59.1pt" to="103.35pt,59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1121410</wp:posOffset>
                </wp:positionV>
                <wp:extent cx="1355725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88.3pt" to="103.35pt,88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42545</wp:posOffset>
                </wp:positionH>
                <wp:positionV relativeFrom="paragraph">
                  <wp:posOffset>2014220</wp:posOffset>
                </wp:positionV>
                <wp:extent cx="1355725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158.6pt" to="103.35pt,158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2545</wp:posOffset>
                </wp:positionH>
                <wp:positionV relativeFrom="paragraph">
                  <wp:posOffset>2868295</wp:posOffset>
                </wp:positionV>
                <wp:extent cx="1355725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25.85pt" to="103.35pt,225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42545</wp:posOffset>
                </wp:positionH>
                <wp:positionV relativeFrom="paragraph">
                  <wp:posOffset>3246120</wp:posOffset>
                </wp:positionV>
                <wp:extent cx="135572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55.6pt" to="103.35pt,25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859790</wp:posOffset>
                </wp:positionH>
                <wp:positionV relativeFrom="paragraph">
                  <wp:posOffset>5080</wp:posOffset>
                </wp:positionV>
                <wp:extent cx="0" cy="3582670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pt,0.4pt" to="67.7pt,282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42545</wp:posOffset>
                </wp:positionH>
                <wp:positionV relativeFrom="paragraph">
                  <wp:posOffset>3584575</wp:posOffset>
                </wp:positionV>
                <wp:extent cx="1355725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35pt,282.25pt" to="103.35pt,28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10005</wp:posOffset>
                </wp:positionH>
                <wp:positionV relativeFrom="paragraph">
                  <wp:posOffset>5080</wp:posOffset>
                </wp:positionV>
                <wp:extent cx="0" cy="4045585"/>
                <wp:effectExtent l="3810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4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5pt,0.4pt" to="103.15pt,318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1"/>
          <w:cols w:num="2" w:equalWidth="false" w:sep="false">
            <w:col w:w="13760" w:space="60"/>
            <w:col w:w="20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 - PRESENTAZIONE DELLE OFFERT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20"/>
        <w:gridCol w:w="2040"/>
        <w:gridCol w:w="420"/>
        <w:gridCol w:w="580"/>
        <w:gridCol w:w="420"/>
        <w:gridCol w:w="520"/>
        <w:gridCol w:w="1420"/>
        <w:gridCol w:w="720"/>
      </w:tblGrid>
      <w:tr>
        <w:trPr>
          <w:trHeight w:val="3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</w:t>
            </w:r>
          </w:p>
        </w:tc>
        <w:tc>
          <w:tcPr>
            <w:tcW w:w="89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invito</w:t>
            </w:r>
          </w:p>
        </w:tc>
        <w:tc>
          <w:tcPr>
            <w:tcW w:w="2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cedura negoziata senza bando per incarichi pari o superiori a 40.000 e inferiori a 100.000 euro: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 c. 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umero minimo di soggetti da invitare almeno 5 operatori economici (“se sussistono in tale numero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ggetti idonei”) individuati sulla base di informazioni riguardanti le caratteristiche di qualificazione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onomica e finanziaria e tecniche e professionali desunte dal mercato, nel rispetto dei principi di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sparenza, concorrenza, rotazione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fidamento diretto per incarichi inferiori a € 40.000 euro (v. procedura art. 36 c. 2 lett. a)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1 c. 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6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198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3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contenuto dell'invito è conforme alla normati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4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ermini previsti per la presentazione dell'offerta sono conformi alla normati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e 36 c. 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5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 offerte sono pervenute nei termini previsti dalla lettera di invito e sono conformi alle prescriz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SE n. 31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bando e del Codi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9.1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i tipo garanzi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8050</wp:posOffset>
            </wp:positionH>
            <wp:positionV relativeFrom="paragraph">
              <wp:posOffset>-1228090</wp:posOffset>
            </wp:positionV>
            <wp:extent cx="5200650" cy="517271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D - SELEZIONE DELLE OFFERT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5020"/>
        <w:gridCol w:w="3840"/>
        <w:gridCol w:w="2000"/>
        <w:gridCol w:w="420"/>
        <w:gridCol w:w="580"/>
        <w:gridCol w:w="420"/>
        <w:gridCol w:w="560"/>
        <w:gridCol w:w="1420"/>
        <w:gridCol w:w="720"/>
      </w:tblGrid>
      <w:tr>
        <w:trPr>
          <w:trHeight w:val="28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prezzo più basso</w:t>
            </w:r>
          </w:p>
        </w:tc>
        <w:tc>
          <w:tcPr>
            <w:tcW w:w="3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20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olo per incarichi inferiori a € 40.000 euro può essere utilizzato tale criterio e c’è motiva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4 e 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Autorità che presiede il seggio di gara/RUP e 2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imoni) oppure Commissione di gara secondo gli ordinamenti interni (no Commiss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ific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udicatrice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 11.10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3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4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i, verifica eventuali calcoli composizione prezzo offerto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5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con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97 – Linee guid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6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 integr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determian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 11.10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380" w:gutter="0" w:header="0" w:top="682" w:footer="0" w:bottom="3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9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3" w:name="page4"/>
      <w:bookmarkEnd w:id="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60"/>
        <w:gridCol w:w="196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6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o per gare di importo inferiore alle soglie europee: possibile esclusione automatica delle offert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e (se prevista su bando e se almeno dieci offerte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7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8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9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trollo sul possesso dei requisiti (Decreto MIT per Banca dati nazionale operatori economici –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more AVCPass) - , BDNA o White List o altra metodologi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.2016n. 263/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.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 11.10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quisiti di idoneità professionale – iscrizione Albo professiona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4"/>
        </w:rPr>
      </w:pPr>
      <w:r>
        <w:rPr>
          <w:rFonts w:eastAsia="Times New Roman" w:cs="Times New Roman" w:ascii="Times New Roman" w:hAnsi="Times New Roman"/>
          <w:sz w:val="1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8050</wp:posOffset>
            </wp:positionH>
            <wp:positionV relativeFrom="paragraph">
              <wp:posOffset>-5591175</wp:posOffset>
            </wp:positionV>
            <wp:extent cx="5200650" cy="517271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4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4" w:name="page5"/>
      <w:bookmarkEnd w:id="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60"/>
        <w:gridCol w:w="1960"/>
        <w:gridCol w:w="420"/>
        <w:gridCol w:w="40"/>
        <w:gridCol w:w="54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6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c. 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2016 n.n. 263/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 MI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2016 n.n. 26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 □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T 2.12.2016 n.n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6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0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1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2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 (decreto MIT 2.12.2016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 e 98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NAC (SIMOG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3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1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.14</w:t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96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trumenti di pagamento)del protocollo di legalità e/o del patto di Integrità e/o dell’accordo di</w:t>
            </w:r>
          </w:p>
        </w:tc>
        <w:tc>
          <w:tcPr>
            <w:tcW w:w="23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 n. 556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31 maggio 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78050</wp:posOffset>
            </wp:positionH>
            <wp:positionV relativeFrom="paragraph">
              <wp:posOffset>-5624195</wp:posOffset>
            </wp:positionV>
            <wp:extent cx="5200650" cy="5172710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3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5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5" w:name="page6"/>
      <w:bookmarkEnd w:id="5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420"/>
        <w:gridCol w:w="60"/>
        <w:gridCol w:w="6200"/>
        <w:gridCol w:w="40"/>
        <w:gridCol w:w="1240"/>
        <w:gridCol w:w="700"/>
        <w:gridCol w:w="520"/>
        <w:gridCol w:w="280"/>
        <w:gridCol w:w="460"/>
        <w:gridCol w:w="440"/>
        <w:gridCol w:w="40"/>
        <w:gridCol w:w="540"/>
        <w:gridCol w:w="420"/>
        <w:gridCol w:w="540"/>
        <w:gridCol w:w="1420"/>
        <w:gridCol w:w="720"/>
      </w:tblGrid>
      <w:tr>
        <w:trPr>
          <w:trHeight w:val="222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2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8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60" w:type="dxa"/>
            <w:gridSpan w:val="4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3"/>
              </w:rPr>
            </w:pPr>
            <w:r>
              <w:rPr>
                <w:rFonts w:eastAsia="Arial" w:cs="Arial" w:ascii="Arial" w:hAnsi="Arial"/>
                <w:w w:val="93"/>
              </w:rPr>
              <w:t>Art.1 co 17 L.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3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3"/>
                <w:sz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 tracciabilità,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aggiornate all’8.6.2018</w:t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9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miglior rapporto qualità/prezzo</w:t>
            </w:r>
          </w:p>
        </w:tc>
        <w:tc>
          <w:tcPr>
            <w:tcW w:w="19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art. 95 c. 3, 6 e 8)</w:t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94"/>
                <w:sz w:val="28"/>
              </w:rPr>
            </w:pPr>
            <w:r>
              <w:rPr>
                <w:rFonts w:eastAsia="Arial" w:cs="Arial" w:ascii="Arial" w:hAnsi="Arial"/>
                <w:i/>
                <w:w w:val="94"/>
                <w:sz w:val="28"/>
              </w:rPr>
              <w:t>□</w:t>
            </w:r>
          </w:p>
        </w:tc>
        <w:tc>
          <w:tcPr>
            <w:tcW w:w="4580" w:type="dxa"/>
            <w:gridSpan w:val="8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2/2016, aggiornate con</w:t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 2.5.2018,n. 424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8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sulla base del prezzo o costo fisso in base a criteri qualitativi (art. 95 c.7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i/>
                <w:i/>
                <w:w w:val="94"/>
                <w:sz w:val="28"/>
              </w:rPr>
            </w:pPr>
            <w:r>
              <w:rPr>
                <w:rFonts w:eastAsia="Arial" w:cs="Arial" w:ascii="Arial" w:hAnsi="Arial"/>
                <w:i/>
                <w:w w:val="94"/>
                <w:sz w:val="28"/>
              </w:rPr>
              <w:t>□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4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4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4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1</w:t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tto di nomina commissione giudicatrice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/2016 modificat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 con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deliberazione</w:t>
            </w:r>
          </w:p>
        </w:tc>
        <w:tc>
          <w:tcPr>
            <w:tcW w:w="7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0.1.2018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(l’allegato a tale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ultima delibera è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aggiornato 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con deliber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8.7.2018)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w w:val="98"/>
              </w:rPr>
              <w:t>n.b.: l’obbligo</w:t>
            </w:r>
          </w:p>
        </w:tc>
        <w:tc>
          <w:tcPr>
            <w:tcW w:w="2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ari tra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rti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ind w:right="1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critti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lbo</w:t>
            </w:r>
          </w:p>
        </w:tc>
        <w:tc>
          <w:tcPr>
            <w:tcW w:w="800" w:type="dxa"/>
            <w:gridSpan w:val="2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titui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resso l’ANAC di cu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rticolo 78 è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sospeso in vi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rimentale fino a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12.2020 dal d.l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2 del 2019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6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i criteri di nomina secondo regole di competenza e trasparenza preventivamente</w:t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29, 42, 77, 78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te  da  ciascuna  stazione  appaltante  (termini,  composizione  e  pubblicità)  e  delle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6 c. 12</w:t>
            </w:r>
          </w:p>
        </w:tc>
        <w:tc>
          <w:tcPr>
            <w:tcW w:w="2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ichiarazioni sull’assenza del conflitto d’interesse</w:t>
            </w:r>
          </w:p>
        </w:tc>
        <w:tc>
          <w:tcPr>
            <w:tcW w:w="150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7.2018, n. 64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78050</wp:posOffset>
            </wp:positionH>
            <wp:positionV relativeFrom="paragraph">
              <wp:posOffset>-5463540</wp:posOffset>
            </wp:positionV>
            <wp:extent cx="5200650" cy="5172710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57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6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7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6" w:name="page7"/>
      <w:bookmarkEnd w:id="6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198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2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3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4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l'offerta economica (solo per miglior rapporto qualità/prezz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erte inferiori base di gara, non condizionate, non parziali, verifica eventuali calcoli compos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zzo offerto)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5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con l’eventu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97 –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o della Commissione giudicatrice o da parte del Rup con ufficio della stazione appaltante 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ui compete l’intervento, o commissione ad hoc costituita 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 11.10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6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7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,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8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trollo sul possesso dei requisiti (Decreto MIT per Banca dati nazionale operatori economici –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more AVCPass) - Decreto MIT n. 263/2016, BDNA o White List o altra metodolog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78050</wp:posOffset>
            </wp:positionH>
            <wp:positionV relativeFrom="paragraph">
              <wp:posOffset>-5616575</wp:posOffset>
            </wp:positionV>
            <wp:extent cx="5200650" cy="517271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3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7" w:name="page8"/>
      <w:bookmarkEnd w:id="7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198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1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1/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quisiti di idoneità professionale – iscrizione Albo professi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4 c. 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3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 MIT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2016 n.n. 26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 MIT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2016 n.n. 26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 □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9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10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78050</wp:posOffset>
            </wp:positionH>
            <wp:positionV relativeFrom="paragraph">
              <wp:posOffset>-5475605</wp:posOffset>
            </wp:positionV>
            <wp:extent cx="5200650" cy="5172710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5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8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5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8" w:name="page9"/>
      <w:bookmarkEnd w:id="8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1980"/>
        <w:gridCol w:w="440"/>
        <w:gridCol w:w="56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11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 e 98;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d ANAC(SIMOG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12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.13</w:t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trumenti di pagamento) del protocollo di legalità e/o del patto di Integrità e/o dell’accordo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.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8050</wp:posOffset>
            </wp:positionH>
            <wp:positionV relativeFrom="paragraph">
              <wp:posOffset>-3108325</wp:posOffset>
            </wp:positionV>
            <wp:extent cx="5200650" cy="517271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9</w:t>
      </w:r>
    </w:p>
    <w:sectPr>
      <w:type w:val="continuous"/>
      <w:pgSz w:orient="landscape" w:w="16838" w:h="11906"/>
      <w:pgMar w:left="560" w:right="38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