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 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APERTA (art. 60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993"/>
        <w:gridCol w:w="7909"/>
        <w:gridCol w:w="1985"/>
        <w:gridCol w:w="425"/>
        <w:gridCol w:w="17"/>
        <w:gridCol w:w="550"/>
        <w:gridCol w:w="425"/>
        <w:gridCol w:w="570"/>
        <w:gridCol w:w="1417"/>
        <w:gridCol w:w="709"/>
      </w:tblGrid>
      <w:tr>
        <w:trPr>
          <w:tblHeader w:val="true"/>
          <w:trHeight w:val="733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33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(facoltativo)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66 e 67: Linee Guida ANAC n. 14 adottate con delibera n. 161 del 6.3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     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     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.     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7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AVVISO DI PREINFORMAZIONE (facoltativo)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'avvis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12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 - BANDO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 (rispetto bando-tipo Linee guida ANAC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.12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+chiarimento ANAC su bando-tipo n. 1, di cui alla delibera n. 767 del 5.9.2018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offerte indicati nel band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pra soglia (decreto MIT 2.12.2016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73</w:t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lavori pubblici) (decreto MIT 2.12.2016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forniture e servizi) (decreto MIT 2.12.2016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E - DOMANDE DI PARTECIPAZIONE E OFFERTE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omande e offerte sono pervenute nei termini previsti dal band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F - SELEZIONE DELLE OFFERTE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same offerta: RUP oppure Seggio di gara (Autorità che presiede il seggio di gara/RUP e 2 testimoni) oppure Commissione di gara secondo gli ordinamenti interni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zione n.1007 del 11.10.2017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con  deliberazione n.1007 del 11.10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, comma 3, d.l. n. 76/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8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oneri aziendali della sicurezza prima dell’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9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0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ammissioni a seguito di soccorso istruttorio o provvedimento del giud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– Linee guida ANAC n. 6/2016 modificata e integrata  con determinazione n.1008 del 11.10.2017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to del Presidente del 08/1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(non ancora pubblicate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 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 co. 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 n. 424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40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07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  Deliberazione  n. 4 del 10 gennaio 201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l’allegato a tale ultima delibera è stato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 con determinazione n.1007 del 11.10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8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9</w:t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,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6.6.2018 (Reg Casellario informatico). 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0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 List o altra metodolog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 definiti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 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 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aggiornateall’8.6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3.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 xml:space="preserve">8_15.10.202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5:00Z</dcterms:created>
  <dc:creator>Gianpaolo Colletta</dc:creator>
  <dc:description/>
  <cp:keywords/>
  <dc:language>en-US</dc:language>
  <cp:lastModifiedBy>Gianpaolo</cp:lastModifiedBy>
  <cp:lastPrinted>2018-03-08T13:07:00Z</cp:lastPrinted>
  <dcterms:modified xsi:type="dcterms:W3CDTF">2020-12-12T17:53:00Z</dcterms:modified>
  <cp:revision>7</cp:revision>
  <dc:subject/>
  <dc:title/>
</cp:coreProperties>
</file>