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1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0.4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 xml:space="preserve"> O_CONTROLLO_POST_AFF_AMM. DIRETTA_2.8 del 15_10_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7:26:00Z</dcterms:modified>
  <cp:revision>9</cp:revision>
  <dc:subject/>
  <dc:title/>
</cp:coreProperties>
</file>